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7A-82 Roehamp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M 7V2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ngle-User License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DCA Version 1.10.......................... @ $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$5.00 if you mark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to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cover any cost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charges       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if applicabl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 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Node Number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ieces of information that I require to generate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Please fill in this information clearly and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use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your keyfile se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Netmail          (  )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egular mail,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) 5.25" 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 (Used to gather info on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DCA is u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 ________________  Amount of R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er: ___________________  Memory Manag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become a �eta test site? [   ]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 ]  No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, you must be willing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when they become available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new releases either by Netm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when there is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approved, you will be informed via NetMail sen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o the FidoNet or FamilyNet address above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