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-HEADER-CREATOR FOR EZYCOM v0.28                                 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d 04-28-93                                                     �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by Sven Ediger, Ezynet 150:4901/500, Berlin-Germany, +49-30-4159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another small utility for Ezycom/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_FHDR  creates really nice and useful fileheaders  for your file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 first used Ezycom i missed the long file-comments or Area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 could use them with Remote Access.  Some days after i recei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 EZY-BANNER  coded by Brad Vonarx.  Well, i had a header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rad may excuse me) i wanted more in my banner  AND  wanted i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. Colors are not configurable in Ezy-Banner, but they look good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, come to the point ...  Ezy-Header creates colorful banner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area with some strange informations in it.  Ezy-Header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-Area-Name (great idea, eh ?), the Files downloaded from that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files  in area,  the total filesize in  area an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ed file.  Ezy-Header also display  the name of the user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ed the popular file in that area (friendly, eh ?).  But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y-Header does a bit more ...  Ezy-Header displays wether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ea are free for download, protected with a password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hese files from a specificated age (Adult-Areas).  A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us Ezy-Header will display the User who's uploaded the mos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a in a bottom-line.  * This is only available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* In further versions i will include the feature of cre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files/newfiles list (to use in your nightly maintenance) and mayb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find some other thing grapping from Filesummary (running for RA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ample header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</w:t>
      </w:r>
      <w:r>
        <w:rPr/>
        <w:t>] Ezy-Header v0.08 [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free) FEFE SOFT GERMANY       �  # Downloads: 181  [X] Free download Are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ͼ                    [ ] Age check on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st popular file in area is (with 15 downloads)    [ ] Password protec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SLN14.ARJ      70243  Last n Callers for RA/FD/PCB/EZY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anks to  Sysop  for uploading this file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tal Files in Area:    26             Total amount in bytes:      661.46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p uploader in this area is: (not available in unregistered version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Ezy-Header is copyrighted by Sven Ediger, 150:4901/150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ave some suggestions for further releases call my bbs or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to the following number: +49-30-41592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agic filenames look into FSOFT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0.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Added a crc-check on the executable. Most of you run Ezy-Header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ghtly maintenance and this will protect your system against troja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it does not protect the system itself,but the trojan cannot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iles, because  Ezy-Header  stops your machine and waits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the [ENTER] key or turn off your machine to check your executabl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anks to Arafzi Haduu, Israel for this id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0.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Fixed small Output-problem,  when a file was downloaded more than 1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 (Yes, it IS possible ;-)) (Thanks to Juergen Woehrle 150:4903/1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0.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Colors are now free definable {for registered users}. Please 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Files E_FHDR.CL?. You can define all used colors except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copyright-note. Please find a detailed description in my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LR file into the COLOURS.ZI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0.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Added the '-G' Parameter to display the date-format in german form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irk Fischer [150:4901/20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0.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display of downloadcounters into the all/newfiles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0.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Added '-D' Parameter.   Take care:   Usage is E_FHDR -D&lt;days&gt;=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a newfiles list for  the last 14 days you must use E_FHD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: E_FHDR -D14=c:\bbs\work\newfiles.lst  Once included into your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it's very easy. Isn't it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0.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Finally added the Top Uploader in Area!  I would like to send out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g thank you to Felix v.Leitner [2:2403/49.4] for his Un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also found and fixed a small bug calculating the Total Bytes i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Small bug concerning the "Reading .../Writing ..."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Fixed small bug writing fileareas with empty path into the path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0.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ader now display the number of the Area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x to Franz Pollmanns [150:4901/505] for this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0.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ed source-code. Included a sample output-file into the archiv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0.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Small bug fixed. Most popular file in area was only updated when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file was higher than the actual most downloaded file.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 because i choosed to take the  file with more kb if the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files where the s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001.ARJ   30956 03-17-93 (04) 4 downloads -  3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002.ARJ  102240 12-24-92 (04) 4 downloads - 10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003.ARJ   12329 01-01-93 (04) 4 downloads -  1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popular file in area will be FILE002.ARJ because of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ize (or should i compare by date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0.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ot to include the GETTASK Procedure ;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Earl Small [150:4902/101] for reporting this right after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version 0.10 out :) Also changed the procedure to read the config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ad-only mode, just to get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0.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Added the '-L' Parameter to create a  FLSEARCH.CTL  like File. Usag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_FHDR -L&lt;filename&gt;. Only Areas defined in CONFIG /Use in Masterlist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included.  I use this to create the Pathlist for my mailer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files should be send (when someone requests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0.0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date format from DD-MM-YY to MM-DD-YY   [thanks to Thomas Ti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50:4901/501) for reporting thi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adress into the Header from 150:4901/150 to 150:4901/500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from 0.01 to 0.0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Added a small help-screen (Commandline-Parameter -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Added the -NOSYSOP Parameter to prevent  E_FHDR  from posting th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in "Thanks to &lt;Uploader&gt; for this up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Added the -NONAMES Parameter to prevent  E_FHDR  from posting any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output. Lines with Uploadernames will be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Added the feature of creating an allfiles-list. Use  -F&lt;filename&gt; t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 an list. E_FHDR will only include those areas defined in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Use in Masterlis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0.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release, just playing around and ... ooups,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Attention: File-Sharing not yet implemented! So it could happen,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problems when another line is browsing through the file-area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Uploader per area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files/Newfileslist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w, if you've written some own programs for  Ezycom there's of cour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ility to swap registrations. Just send me a short messag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me a favour,  if you like this program as i do, please donat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pent to release it by sending the registration to the following a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en Ediger                 Voice: +49-30-4168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enwalder Weg 90         Fax  : +49-30-4159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-1000 Berlin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-GERMANY                   Schecks willkommen - Cheques 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ank-Institute  : Sparkasse der Stadt Berl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ank code number: 100 500 0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ccount number  : 2080 122 609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se             : FHDR, Sysop, BBS-System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onation should be followed by a short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receive your personal registration via Internet or direct pol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think there are better utilities around, take these pennys and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girlfriend some flow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forget to put your Sysop and BBSname into the envelope or on che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suggestions, bugreports or ideas for further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me a Netmail to one of the following a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en Ediger, 150:4901/500   Ezynet HUB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94:510/170    Creativity Demo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0:1030/100   I.C.E.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4:7799/21    Worl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2:4903/2</w:t>
        <w:tab/>
        <w:t>Glob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6:9497/40    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8:490/160</w:t>
        <w:tab/>
        <w:t>FOM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6:100/106</w:t>
        <w:tab/>
        <w:t>Zyx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4:100/2      Onlinegame-Net [BRE and ISA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0:100/1</w:t>
        <w:tab/>
        <w:t>HI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:2403/24.4 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/Usenet: ede@krypta.in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warran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is program works on my system! (why not on y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you send some pennys, you'll get a friendly netmail from Berl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f you've problems using this program i will do my best to sol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improve your image and to get such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matic request HIVNET and applicat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