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ced File and Rip Download Program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ARATIC FERTILIZER MOD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rey Bradley, Fun Software Labs, and anyone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mentioned parties can not be held li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, data or otherwise,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Loss, System Loss, Loss of profits, consequential or incie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out of your ability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guarantee that this program will take up some of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released under the SHAREWARE conce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a limited time evaulation license (Which I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) after which you MUST register this program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SHAREWARE-KEEP I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form REGISTER.FRM for more info on how to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s A PERSONALIZED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feature invoked. This is the ONLY crippl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get limited voice support (Phone number and hou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&amp; NonRegistered Users can reach m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SHAREWARE/DOORWA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MAIL 1:36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leet Academy BBS 813-29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UNREGISTERED VERSION CAN BE FREQ'ed From Fid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STED NODES/POI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MIN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OURS EXCEPT 5AM-7A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ways priority will be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ARATIC FERTILIZER MODE DE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that the legal junks over with, lets get to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to put the dlrip program &amp; dlsetup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packa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ubdirectory named HELP under the current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ning this program from and copy all files with the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this directory. Optionaly, if you hav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files; you may set a DOS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. For example I use C:\PROGRAMS\HELP for all m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So in my AUTOEXEC.BAT I put this line in 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ELP=C:\PROGRAMS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ETUP Expects to find it's help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Make sure to copy ALL *.HLP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edited your AUTOEXEC.BAT to point to your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eboot your system so the new setting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our dlr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LSETUP supplying START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ETUP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etup Process you can press F1 for help at most input pro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elp is NOT available make sure you have either se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point to the directory where the .HLP files are kep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directory called HELP underneath the directory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from. In any case, make sure you move or copy the *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choices you want and press return,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saves the data, pressing the UP ARROW key will tak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field, down arrow will take you to the next fiel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erased (Only the one you switched to). This make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start over or repeat an entry without star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you will be given a choice to save or abort your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write your config file DLRIP.CFG and i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login.bat or logon event which loads the program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r guide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ri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ip dlr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SZ.EXE in your path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, your ready to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keeps track of the file dates and should you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full rip file, update rip file, or forced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lize making everyone have to dl the forced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initialzing, if you want to exempt someone, simply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the FORCE.TXT file. This will allow them to exi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Y a user can NOT exit until after they have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file. From then on, until you change anything they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OUS FOR READING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FORCED FILE FEATURE, when asked in DLSETUP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ile you wish to force users to download enter the word N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one can exit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downloads a FULL RIP package, the door will not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 again until you change the date on one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