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DLMASTER v2.60  - The RBBS Download File Listing Utilit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</w:t>
      </w:r>
      <w:r>
        <w:rPr/>
        <w:t>(c) 1990-93 by Bob Hampton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S3-Technologies BBS  (703)451-9509   300-9600bps 24-h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BBS-PC copyright 1990 by D. Thomas M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erFMSL copyright 1989 by Ethan Po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KZIP copyright 1990 by PK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MASTER was created to make a professional-looking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vailable for download on an RBBS-PC bulletin board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ired by Ethan Poole's fine SuperFMSL program, bu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free of charge, in the spirit of the RBBS-PC tra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included the C source code for those who wish to exam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modify the program to suit their own purposes.  I ask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ogram not be distributed with modifications I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and incorporated, since there would be no way for me to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such a modifi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MASTER is written to make use of both disk and memory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ut and create the listing in the most expedient manner. 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that DLMASTER runs almost twice as fast as othe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ith it's sorting capabilities, and I am working on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at speed even mo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LMASTER 2.60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INCLU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closed in this distribution should be the following fil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LMASTER.C    -   Source code for DLM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LMASTER.EXE  -   The executabl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LMST260.DOC  -   What you're r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WDW.ASM    -   Assembly source code for DOSWD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WDW.DOC    -   Documentation on DOSWD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WDW.OBJ    -   Object file for lin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WDW.H      -   Include file for DOSWD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MSCHK.C      -   Source code for FMSCH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MSCHK.EXE    -   The executabl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MSCHK.TXT    -   Info on the FMSCHK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ME.NOW    -   Late-breaking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LMASTER is now distributed in ZIP format using PKWare's Authenticity</w:t>
      </w:r>
    </w:p>
    <w:p>
      <w:pPr>
        <w:pStyle w:val="PreformattedText"/>
        <w:bidi w:val="0"/>
        <w:jc w:val="left"/>
        <w:rPr/>
      </w:pPr>
      <w:r>
        <w:rPr/>
        <w:t>Verification.   When unzipping the file, you should se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ing ZIP: DLMST260.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oding: DLMASTER.C    -A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oding: DLMASTER.EXE  -A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oding: DLMST260.DOC  -A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oding: DOSWDW.ASM    -A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oding: DOSWDW.DOC    -A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oding: DOSWDW.H      -A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oding: DOSWDW.OBJ    -A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oding: FMSCHK.C      -A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oding: FMSCHK.EXE    -A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oding: FMSCHK.TXT    -A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oding: README.NOW    -A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entic files Verified!   # MIQ538   S3-Te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see the verification number, then you have not received an</w:t>
      </w:r>
    </w:p>
    <w:p>
      <w:pPr>
        <w:pStyle w:val="PreformattedText"/>
        <w:bidi w:val="0"/>
        <w:jc w:val="left"/>
        <w:rPr/>
      </w:pPr>
      <w:r>
        <w:rPr/>
        <w:t>authentic copy of the progra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LMASTER 2.60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Supports FMS files of virtually unlimited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Supports multiple category codes per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Includes FMSCHK utility to check your FMS directory structur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per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Sorts files by name or date, in ascending or descend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Supports \FMS CH and \FMS TOP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Supports FMS security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Supports FMS comments and category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Supports formatted (non-standard) filenames in the F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Automatically detects the width of the FM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Can add user-specified text files to the head and/or tail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Can automatically link to your choice of compression utilit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roduce compresse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Requires approx. 128K of memory, plus 28K per 1000 files i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rgest single or multiple-code category. Will work faster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rger files with mor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Requires approx. 28K of free disk space per 1000 files to cre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emporary work files, plus space for the output file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ped file (if created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LMASTER 2.60   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LMASTER CONFIG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LMASTER uses a configuration file, which you can create with any</w:t>
      </w:r>
    </w:p>
    <w:p>
      <w:pPr>
        <w:pStyle w:val="PreformattedText"/>
        <w:bidi w:val="0"/>
        <w:jc w:val="left"/>
        <w:rPr/>
      </w:pPr>
      <w:r>
        <w:rPr/>
        <w:t>text editor, in order to specify parameters required for the sort and</w:t>
      </w:r>
    </w:p>
    <w:p>
      <w:pPr>
        <w:pStyle w:val="PreformattedText"/>
        <w:bidi w:val="0"/>
        <w:jc w:val="left"/>
        <w:rPr/>
      </w:pPr>
      <w:r>
        <w:rPr/>
        <w:t>output.  The name of this config file will be included on the command</w:t>
      </w:r>
    </w:p>
    <w:p>
      <w:pPr>
        <w:pStyle w:val="PreformattedText"/>
        <w:bidi w:val="0"/>
        <w:jc w:val="left"/>
        <w:rPr/>
      </w:pPr>
      <w:r>
        <w:rPr/>
        <w:t>line when running the program.  The default name for the file is</w:t>
      </w:r>
    </w:p>
    <w:p>
      <w:pPr>
        <w:pStyle w:val="PreformattedText"/>
        <w:bidi w:val="0"/>
        <w:jc w:val="left"/>
        <w:rPr/>
      </w:pPr>
      <w:r>
        <w:rPr/>
        <w:t>DLMASTER.CFG, and the program will look for this file if you do not</w:t>
      </w:r>
    </w:p>
    <w:p>
      <w:pPr>
        <w:pStyle w:val="PreformattedText"/>
        <w:bidi w:val="0"/>
        <w:jc w:val="left"/>
        <w:rPr/>
      </w:pPr>
      <w:r>
        <w:rPr/>
        <w:t>specify one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nfiguration file must contain at least 6 lines, and can</w:t>
      </w:r>
    </w:p>
    <w:p>
      <w:pPr>
        <w:pStyle w:val="PreformattedText"/>
        <w:bidi w:val="0"/>
        <w:jc w:val="left"/>
        <w:rPr/>
      </w:pPr>
      <w:r>
        <w:rPr/>
        <w:t>contain up to 10, in order to specify the follow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  description                         example</w:t>
      </w:r>
    </w:p>
    <w:p>
      <w:pPr>
        <w:pStyle w:val="PreformattedText"/>
        <w:bidi w:val="0"/>
        <w:jc w:val="left"/>
        <w:rPr/>
      </w:pPr>
      <w:r>
        <w:rPr/>
        <w:t>====   ============================        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  full path of master FMS file        C:\RBBS\MASTER.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   full path of DIR.CAT file           C:\RBBS\DIR\DIR.C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    full path of file to create         F:\SEND\S3FILES.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    name of BBS                         S3-Technologies 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    sort type - A)lpha or D)ate       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    reverse sort? - Y or N             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    header file to include (optional)   C:\TXT\S3HEADER.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    footer file to include (optional)   C:\TXT\S3FOOTER.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    path\filename for compression util  C:\PKWARE\PKZ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optional)</w:t>
      </w:r>
    </w:p>
    <w:p>
      <w:pPr>
        <w:pStyle w:val="PreformattedText"/>
        <w:bidi w:val="0"/>
        <w:jc w:val="left"/>
        <w:rPr/>
      </w:pPr>
      <w:r>
        <w:rPr/>
        <w:t>10     lowest and highest security levels  5,46 (MUST INCLUDE BOTH !!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rocess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worth noting a couple of points here.  First, you can create</w:t>
      </w:r>
    </w:p>
    <w:p>
      <w:pPr>
        <w:pStyle w:val="PreformattedText"/>
        <w:bidi w:val="0"/>
        <w:jc w:val="left"/>
        <w:rPr/>
      </w:pPr>
      <w:r>
        <w:rPr/>
        <w:t>different types of listings by using different config files (to create</w:t>
      </w:r>
    </w:p>
    <w:p>
      <w:pPr>
        <w:pStyle w:val="PreformattedText"/>
        <w:bidi w:val="0"/>
        <w:jc w:val="left"/>
        <w:rPr/>
      </w:pPr>
      <w:r>
        <w:rPr/>
        <w:t>output sorted by date or name. for instance).  Second, you can also</w:t>
      </w:r>
    </w:p>
    <w:p>
      <w:pPr>
        <w:pStyle w:val="PreformattedText"/>
        <w:bidi w:val="0"/>
        <w:jc w:val="left"/>
        <w:rPr/>
      </w:pPr>
      <w:r>
        <w:rPr/>
        <w:t>create different listings by using different DIR.CAT files.  Only the</w:t>
      </w:r>
    </w:p>
    <w:p>
      <w:pPr>
        <w:pStyle w:val="PreformattedText"/>
        <w:bidi w:val="0"/>
        <w:jc w:val="left"/>
        <w:rPr/>
      </w:pPr>
      <w:r>
        <w:rPr/>
        <w:t>categories listed in the DIR.CAT file will be included in the final</w:t>
      </w:r>
    </w:p>
    <w:p>
      <w:pPr>
        <w:pStyle w:val="PreformattedText"/>
        <w:bidi w:val="0"/>
        <w:jc w:val="left"/>
        <w:rPr/>
      </w:pPr>
      <w:r>
        <w:rPr/>
        <w:t>output.  Also, no files marked as "private for sysop" (those with</w:t>
      </w:r>
    </w:p>
    <w:p>
      <w:pPr>
        <w:pStyle w:val="PreformattedText"/>
        <w:bidi w:val="0"/>
        <w:jc w:val="left"/>
        <w:rPr/>
      </w:pPr>
      <w:r>
        <w:rPr/>
        <w:t>category code "***") will be included in the outp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st notes pertain to using the optional parameters: numbers 7,</w:t>
      </w:r>
    </w:p>
    <w:p>
      <w:pPr>
        <w:pStyle w:val="PreformattedText"/>
        <w:bidi w:val="0"/>
        <w:jc w:val="left"/>
        <w:rPr/>
      </w:pPr>
      <w:r>
        <w:rPr/>
        <w:t>8, 9 &amp; 10.  DLMASTER will read the config file to the end-of-file.  It</w:t>
      </w:r>
    </w:p>
    <w:p>
      <w:pPr>
        <w:pStyle w:val="PreformattedText"/>
        <w:bidi w:val="0"/>
        <w:jc w:val="left"/>
        <w:rPr/>
      </w:pPr>
      <w:r>
        <w:rPr/>
        <w:t>must find at least six lines for the first six parameters.  You do not</w:t>
      </w:r>
    </w:p>
    <w:p>
      <w:pPr>
        <w:pStyle w:val="PreformattedText"/>
        <w:bidi w:val="0"/>
        <w:jc w:val="left"/>
        <w:rPr/>
      </w:pPr>
      <w:r>
        <w:rPr/>
        <w:t>need to add any blank lines for parameters 7-10 if you do not intend to</w:t>
      </w:r>
    </w:p>
    <w:p>
      <w:pPr>
        <w:pStyle w:val="PreformattedText"/>
        <w:bidi w:val="0"/>
        <w:jc w:val="left"/>
        <w:rPr/>
      </w:pPr>
      <w:r>
        <w:rPr/>
        <w:t>use any of them, but if you wish to use say, parameter 9, you MUST</w:t>
      </w:r>
    </w:p>
    <w:p>
      <w:pPr>
        <w:pStyle w:val="PreformattedText"/>
        <w:bidi w:val="0"/>
        <w:jc w:val="left"/>
        <w:rPr/>
      </w:pPr>
      <w:r>
        <w:rPr/>
        <w:t>include a blank line (carriage return ONLY) for each of lines 7 and 8.</w:t>
      </w:r>
    </w:p>
    <w:p>
      <w:pPr>
        <w:pStyle w:val="PreformattedText"/>
        <w:bidi w:val="0"/>
        <w:jc w:val="left"/>
        <w:rPr/>
      </w:pPr>
      <w:r>
        <w:rPr/>
        <w:t>If you wish to use just parameter 8, you would include a blank line for</w:t>
      </w:r>
    </w:p>
    <w:p>
      <w:pPr>
        <w:pStyle w:val="PreformattedText"/>
        <w:bidi w:val="0"/>
        <w:jc w:val="left"/>
        <w:rPr/>
      </w:pPr>
      <w:r>
        <w:rPr/>
        <w:t>parameter 7, but would not need one for parameter 9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using parameter nine, you must specify the name of the compression</w:t>
      </w:r>
    </w:p>
    <w:p>
      <w:pPr>
        <w:pStyle w:val="PreformattedText"/>
        <w:bidi w:val="0"/>
        <w:jc w:val="left"/>
        <w:rPr/>
      </w:pPr>
      <w:r>
        <w:rPr/>
        <w:t>utility you wish to use.  I have tested DLMASTER with PKZIP, ARJ, and</w:t>
      </w:r>
    </w:p>
    <w:p>
      <w:pPr>
        <w:pStyle w:val="PreformattedText"/>
        <w:bidi w:val="0"/>
        <w:jc w:val="left"/>
        <w:rPr/>
      </w:pPr>
      <w:r>
        <w:rPr/>
        <w:t>LHARC with success.  The only limitation here is that if not using one</w:t>
      </w:r>
    </w:p>
    <w:p>
      <w:pPr>
        <w:pStyle w:val="PreformattedText"/>
        <w:bidi w:val="0"/>
        <w:jc w:val="left"/>
        <w:rPr/>
      </w:pPr>
      <w:r>
        <w:rPr/>
        <w:t>of these utilities, the program you select must support the use of an</w:t>
      </w:r>
    </w:p>
    <w:p>
      <w:pPr>
        <w:pStyle w:val="PreformattedText"/>
        <w:bidi w:val="0"/>
        <w:jc w:val="left"/>
        <w:rPr/>
      </w:pPr>
      <w:r>
        <w:rPr/>
        <w:t>'a' parameter to indicate that it is adding files to the compressed</w:t>
      </w:r>
    </w:p>
    <w:p>
      <w:pPr>
        <w:pStyle w:val="PreformattedText"/>
        <w:bidi w:val="0"/>
        <w:jc w:val="left"/>
        <w:rPr/>
      </w:pPr>
      <w:r>
        <w:rPr/>
        <w:t>outp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using parameter 10, the FMS seecurity levels, you must specify both</w:t>
      </w:r>
    </w:p>
    <w:p>
      <w:pPr>
        <w:pStyle w:val="PreformattedText"/>
        <w:bidi w:val="0"/>
        <w:jc w:val="left"/>
        <w:rPr/>
      </w:pPr>
      <w:r>
        <w:rPr/>
        <w:t>parameters or DLMASTER will not function correctly.  You may use any valid</w:t>
      </w:r>
    </w:p>
    <w:p>
      <w:pPr>
        <w:pStyle w:val="PreformattedText"/>
        <w:bidi w:val="0"/>
        <w:jc w:val="left"/>
        <w:rPr/>
      </w:pPr>
      <w:r>
        <w:rPr/>
        <w:t>number from 0 to 32767.  You can pick just one security level to process</w:t>
      </w:r>
    </w:p>
    <w:p>
      <w:pPr>
        <w:pStyle w:val="PreformattedText"/>
        <w:bidi w:val="0"/>
        <w:jc w:val="left"/>
        <w:rPr/>
      </w:pPr>
      <w:r>
        <w:rPr/>
        <w:t>by choosing it as both the lowest and highest level to proces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LMASTER 2.60   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request was made to handle FMS files where the filename was</w:t>
      </w:r>
    </w:p>
    <w:p>
      <w:pPr>
        <w:pStyle w:val="PreformattedText"/>
        <w:bidi w:val="0"/>
        <w:jc w:val="left"/>
        <w:rPr/>
      </w:pPr>
      <w:r>
        <w:rPr/>
        <w:t>formatted in a non-standard way.   You may therefore have filenames in</w:t>
      </w:r>
    </w:p>
    <w:p>
      <w:pPr>
        <w:pStyle w:val="PreformattedText"/>
        <w:bidi w:val="0"/>
        <w:jc w:val="left"/>
        <w:rPr/>
      </w:pPr>
      <w:r>
        <w:rPr/>
        <w:t>your FMS files formatted in any of four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  FILENAME.EXT     (standar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  FILENAME   EXT   (formatte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  FILENAME  .EXT   (dot formatte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)   FILENAME         (no exten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 of spaces between the filename and the extension is</w:t>
      </w:r>
    </w:p>
    <w:p>
      <w:pPr>
        <w:pStyle w:val="PreformattedText"/>
        <w:bidi w:val="0"/>
        <w:jc w:val="left"/>
        <w:rPr/>
      </w:pPr>
      <w:r>
        <w:rPr/>
        <w:t>variable, as long as it does not conflict with RBBS-PC requirements.</w:t>
      </w:r>
    </w:p>
    <w:p>
      <w:pPr>
        <w:pStyle w:val="PreformattedText"/>
        <w:bidi w:val="0"/>
        <w:jc w:val="left"/>
        <w:rPr/>
      </w:pPr>
      <w:r>
        <w:rPr/>
        <w:t>There must, however, be no spaces between the dot (if used) and the</w:t>
      </w:r>
    </w:p>
    <w:p>
      <w:pPr>
        <w:pStyle w:val="PreformattedText"/>
        <w:bidi w:val="0"/>
        <w:jc w:val="left"/>
        <w:rPr/>
      </w:pPr>
      <w:r>
        <w:rPr/>
        <w:t>file extension.  The final output will show the filename exactly as it</w:t>
      </w:r>
    </w:p>
    <w:p>
      <w:pPr>
        <w:pStyle w:val="PreformattedText"/>
        <w:bidi w:val="0"/>
        <w:jc w:val="left"/>
        <w:rPr/>
      </w:pPr>
      <w:r>
        <w:rPr/>
        <w:t>is in the FM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yntax for executing DLMASTER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LMASTER &lt;config 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&lt;config file&gt; is the name of the configuration file you</w:t>
      </w:r>
    </w:p>
    <w:p>
      <w:pPr>
        <w:pStyle w:val="PreformattedText"/>
        <w:bidi w:val="0"/>
        <w:jc w:val="left"/>
        <w:rPr/>
      </w:pPr>
      <w:r>
        <w:rPr/>
        <w:t>have created.  If you do not specify a config file, DLMASTER will</w:t>
      </w:r>
    </w:p>
    <w:p>
      <w:pPr>
        <w:pStyle w:val="PreformattedText"/>
        <w:bidi w:val="0"/>
        <w:jc w:val="left"/>
        <w:rPr/>
      </w:pPr>
      <w:r>
        <w:rPr/>
        <w:t>look for DLMASTER.CFG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are known limitations of DLMASTER at the present</w:t>
      </w:r>
    </w:p>
    <w:p>
      <w:pPr>
        <w:pStyle w:val="PreformattedText"/>
        <w:bidi w:val="0"/>
        <w:jc w:val="left"/>
        <w:rPr/>
      </w:pPr>
      <w:r>
        <w:rPr/>
        <w:t>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upports no more than 50 chained FM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oes not display comment lines (beginning with '\' or '*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ll FMS files must use the same line width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LMASTER 2.60    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MSCHK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to now, I have spent many hours helping people debug problems</w:t>
      </w:r>
    </w:p>
    <w:p>
      <w:pPr>
        <w:pStyle w:val="PreformattedText"/>
        <w:bidi w:val="0"/>
        <w:jc w:val="left"/>
        <w:rPr/>
      </w:pPr>
      <w:r>
        <w:rPr/>
        <w:t>with DLMASTER that were related to errors in the format of certain</w:t>
      </w:r>
    </w:p>
    <w:p>
      <w:pPr>
        <w:pStyle w:val="PreformattedText"/>
        <w:bidi w:val="0"/>
        <w:jc w:val="left"/>
        <w:rPr/>
      </w:pPr>
      <w:r>
        <w:rPr/>
        <w:t>lines of their FMS directories.  Such errors included improper</w:t>
      </w:r>
    </w:p>
    <w:p>
      <w:pPr>
        <w:pStyle w:val="PreformattedText"/>
        <w:bidi w:val="0"/>
        <w:jc w:val="left"/>
        <w:rPr/>
      </w:pPr>
      <w:r>
        <w:rPr/>
        <w:t>format/characters in the filesize or date fields, and extraneous</w:t>
      </w:r>
    </w:p>
    <w:p>
      <w:pPr>
        <w:pStyle w:val="PreformattedText"/>
        <w:bidi w:val="0"/>
        <w:jc w:val="left"/>
        <w:rPr/>
      </w:pPr>
      <w:r>
        <w:rPr/>
        <w:t>characters between the various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errors apparantly did not disturb RBBS, but wreaked havoc</w:t>
      </w:r>
    </w:p>
    <w:p>
      <w:pPr>
        <w:pStyle w:val="PreformattedText"/>
        <w:bidi w:val="0"/>
        <w:jc w:val="left"/>
        <w:rPr/>
      </w:pPr>
      <w:r>
        <w:rPr/>
        <w:t>with DLMASTER.  I have therefore included a small utility, FMSCHK.EXE,</w:t>
      </w:r>
    </w:p>
    <w:p>
      <w:pPr>
        <w:pStyle w:val="PreformattedText"/>
        <w:bidi w:val="0"/>
        <w:jc w:val="left"/>
        <w:rPr/>
      </w:pPr>
      <w:r>
        <w:rPr/>
        <w:t>to scan your FMS directory files to ensure that they are in a proper</w:t>
      </w:r>
    </w:p>
    <w:p>
      <w:pPr>
        <w:pStyle w:val="PreformattedText"/>
        <w:bidi w:val="0"/>
        <w:jc w:val="left"/>
        <w:rPr/>
      </w:pPr>
      <w:r>
        <w:rPr/>
        <w:t>format to work with DLM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 problem with DLMASTER, I suggest you first double</w:t>
      </w:r>
    </w:p>
    <w:p>
      <w:pPr>
        <w:pStyle w:val="PreformattedText"/>
        <w:bidi w:val="0"/>
        <w:jc w:val="left"/>
        <w:rPr/>
      </w:pPr>
      <w:r>
        <w:rPr/>
        <w:t>check your DLMASTER.CFG file, then run the FMSCHK program against your</w:t>
      </w:r>
    </w:p>
    <w:p>
      <w:pPr>
        <w:pStyle w:val="PreformattedText"/>
        <w:bidi w:val="0"/>
        <w:jc w:val="left"/>
        <w:rPr/>
      </w:pPr>
      <w:r>
        <w:rPr/>
        <w:t>FMS.  Please refer to FMSCHK.TXT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TURE PLA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est-laid plans often go astray.  I have thought of a few</w:t>
      </w:r>
    </w:p>
    <w:p>
      <w:pPr>
        <w:pStyle w:val="PreformattedText"/>
        <w:bidi w:val="0"/>
        <w:jc w:val="left"/>
        <w:rPr/>
      </w:pPr>
      <w:r>
        <w:rPr/>
        <w:t>things that I might like to add, but would prefer to get your input on</w:t>
      </w:r>
    </w:p>
    <w:p>
      <w:pPr>
        <w:pStyle w:val="PreformattedText"/>
        <w:bidi w:val="0"/>
        <w:jc w:val="left"/>
        <w:rPr/>
      </w:pPr>
      <w:r>
        <w:rPr/>
        <w:t>what you feel would be useful additions or enhancements to DLMASTER.</w:t>
      </w:r>
    </w:p>
    <w:p>
      <w:pPr>
        <w:pStyle w:val="PreformattedText"/>
        <w:bidi w:val="0"/>
        <w:jc w:val="left"/>
        <w:rPr/>
      </w:pPr>
      <w:r>
        <w:rPr/>
        <w:t>Please make your suggestions within the scope of DLMASTER's intended</w:t>
      </w:r>
    </w:p>
    <w:p>
      <w:pPr>
        <w:pStyle w:val="PreformattedText"/>
        <w:bidi w:val="0"/>
        <w:jc w:val="left"/>
        <w:rPr/>
      </w:pPr>
      <w:r>
        <w:rPr/>
        <w:t>purpose - I'm not trying to make it a "Swiss Army Knife" of FMS</w:t>
      </w:r>
    </w:p>
    <w:p>
      <w:pPr>
        <w:pStyle w:val="PreformattedText"/>
        <w:bidi w:val="0"/>
        <w:jc w:val="left"/>
        <w:rPr/>
      </w:pPr>
      <w:r>
        <w:rPr/>
        <w:t>utilities! &lt;gri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will attempt to provide support for any questions that arise</w:t>
      </w:r>
    </w:p>
    <w:p>
      <w:pPr>
        <w:pStyle w:val="PreformattedText"/>
        <w:bidi w:val="0"/>
        <w:jc w:val="left"/>
        <w:rPr/>
      </w:pPr>
      <w:r>
        <w:rPr/>
        <w:t>regarding the use of DLMASTER.  Please leave me a message on my</w:t>
      </w:r>
    </w:p>
    <w:p>
      <w:pPr>
        <w:pStyle w:val="PreformattedText"/>
        <w:bidi w:val="0"/>
        <w:jc w:val="left"/>
        <w:rPr/>
      </w:pPr>
      <w:r>
        <w:rPr/>
        <w:t>bulletin board, and I will respond within 24 hours.  If there is a bug</w:t>
      </w:r>
    </w:p>
    <w:p>
      <w:pPr>
        <w:pStyle w:val="PreformattedText"/>
        <w:bidi w:val="0"/>
        <w:jc w:val="left"/>
        <w:rPr/>
      </w:pPr>
      <w:r>
        <w:rPr/>
        <w:t>report, I will try to have a fix available within 3 days.  The number</w:t>
      </w:r>
    </w:p>
    <w:p>
      <w:pPr>
        <w:pStyle w:val="PreformattedText"/>
        <w:bidi w:val="0"/>
        <w:jc w:val="left"/>
        <w:rPr/>
      </w:pPr>
      <w:r>
        <w:rPr/>
        <w:t>for the boar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b Hampt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3-Technologies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rke, V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703) 451-95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0-9600bps   24-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joy the program, and let me know if you have ideas for other</w:t>
      </w:r>
    </w:p>
    <w:p>
      <w:pPr>
        <w:pStyle w:val="PreformattedText"/>
        <w:bidi w:val="0"/>
        <w:jc w:val="left"/>
        <w:rPr/>
      </w:pPr>
      <w:r>
        <w:rPr/>
        <w:t>useful RBBS-PC utilities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LMASTER 2.60     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ON COMPIL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introduction of the DOSWDW module, recompiling DLMASTER has</w:t>
      </w:r>
    </w:p>
    <w:p>
      <w:pPr>
        <w:pStyle w:val="PreformattedText"/>
        <w:bidi w:val="0"/>
        <w:jc w:val="left"/>
        <w:rPr/>
      </w:pPr>
      <w:r>
        <w:rPr/>
        <w:t>grown to become a C Project, as opposed to a simple compile.  Included</w:t>
      </w:r>
    </w:p>
    <w:p>
      <w:pPr>
        <w:pStyle w:val="PreformattedText"/>
        <w:bidi w:val="0"/>
        <w:jc w:val="left"/>
        <w:rPr/>
      </w:pPr>
      <w:r>
        <w:rPr/>
        <w:t>in this distribution are the DOSWDW.H and DOSWDW.OBJ files necessary for</w:t>
      </w:r>
    </w:p>
    <w:p>
      <w:pPr>
        <w:pStyle w:val="PreformattedText"/>
        <w:bidi w:val="0"/>
        <w:jc w:val="left"/>
        <w:rPr/>
      </w:pPr>
      <w:r>
        <w:rPr/>
        <w:t>your Turbo C MAKE utility.  Using these files requires that you temporarily</w:t>
      </w:r>
    </w:p>
    <w:p>
      <w:pPr>
        <w:pStyle w:val="PreformattedText"/>
        <w:bidi w:val="0"/>
        <w:jc w:val="left"/>
        <w:rPr/>
      </w:pPr>
      <w:r>
        <w:rPr/>
        <w:t>comment out the current declarations for the setvect() function in your</w:t>
      </w:r>
    </w:p>
    <w:p>
      <w:pPr>
        <w:pStyle w:val="PreformattedText"/>
        <w:bidi w:val="0"/>
        <w:jc w:val="left"/>
        <w:rPr/>
      </w:pPr>
      <w:r>
        <w:rPr/>
        <w:t>DOS.H file.  Interestingly enough, I found setvect() to be declared twice</w:t>
      </w:r>
    </w:p>
    <w:p>
      <w:pPr>
        <w:pStyle w:val="PreformattedText"/>
        <w:bidi w:val="0"/>
        <w:jc w:val="left"/>
        <w:rPr/>
      </w:pPr>
      <w:r>
        <w:rPr/>
        <w:t>in this file, so double-check yours before starting the compile.  Also</w:t>
      </w:r>
    </w:p>
    <w:p>
      <w:pPr>
        <w:pStyle w:val="PreformattedText"/>
        <w:bidi w:val="0"/>
        <w:jc w:val="left"/>
        <w:rPr/>
      </w:pPr>
      <w:r>
        <w:rPr/>
        <w:t>remember to switch to the Large memory module for compiling DLMASTER, or</w:t>
      </w:r>
    </w:p>
    <w:p>
      <w:pPr>
        <w:pStyle w:val="PreformattedText"/>
        <w:bidi w:val="0"/>
        <w:jc w:val="left"/>
        <w:rPr/>
      </w:pPr>
      <w:r>
        <w:rPr/>
        <w:t>you'll get an error during the linking process. If you want an additional</w:t>
      </w:r>
    </w:p>
    <w:p>
      <w:pPr>
        <w:pStyle w:val="PreformattedText"/>
        <w:bidi w:val="0"/>
        <w:jc w:val="left"/>
        <w:rPr/>
      </w:pPr>
      <w:r>
        <w:rPr/>
        <w:t>example of how to use this function in a program, download a copy of</w:t>
      </w:r>
    </w:p>
    <w:p>
      <w:pPr>
        <w:pStyle w:val="PreformattedText"/>
        <w:bidi w:val="0"/>
        <w:jc w:val="left"/>
        <w:rPr/>
      </w:pPr>
      <w:r>
        <w:rPr/>
        <w:t>DOSWDW.ZIP, available on my board of you can't find it els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NOWLEDG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would like to thank the following sysops for helping me to test</w:t>
      </w:r>
    </w:p>
    <w:p>
      <w:pPr>
        <w:pStyle w:val="PreformattedText"/>
        <w:bidi w:val="0"/>
        <w:jc w:val="left"/>
        <w:rPr/>
      </w:pPr>
      <w:r>
        <w:rPr/>
        <w:t>and debug DLMAS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n Shore        The Shoreline           (301) 946-277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lter Ames      The World of Greyhawk   (301) 461-9943/465-389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hn Palazzolo   JP's Place              (703) 237-57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 Coleman      Port-of-Call            (301) 249-41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uce Marusich   Street Noise            (301) 601-87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ir time and efforts have been invaluable in providing me the</w:t>
      </w:r>
    </w:p>
    <w:p>
      <w:pPr>
        <w:pStyle w:val="PreformattedText"/>
        <w:bidi w:val="0"/>
        <w:jc w:val="left"/>
        <w:rPr/>
      </w:pPr>
      <w:r>
        <w:rPr/>
        <w:t>feedback necessary to bring you the most bug-free and user-oriented</w:t>
      </w:r>
    </w:p>
    <w:p>
      <w:pPr>
        <w:pStyle w:val="PreformattedText"/>
        <w:bidi w:val="0"/>
        <w:jc w:val="left"/>
        <w:rPr/>
      </w:pPr>
      <w:r>
        <w:rPr/>
        <w:t>program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THAN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would like to thank Thomas Mack, Ken Goosens, Doug Azzarito, Jon</w:t>
      </w:r>
    </w:p>
    <w:p>
      <w:pPr>
        <w:pStyle w:val="PreformattedText"/>
        <w:bidi w:val="0"/>
        <w:jc w:val="left"/>
        <w:rPr/>
      </w:pPr>
      <w:r>
        <w:rPr/>
        <w:t>Martin, and the countless others who have strived to make RBBS-PC the</w:t>
      </w:r>
    </w:p>
    <w:p>
      <w:pPr>
        <w:pStyle w:val="PreformattedText"/>
        <w:bidi w:val="0"/>
        <w:jc w:val="left"/>
        <w:rPr/>
      </w:pPr>
      <w:r>
        <w:rPr/>
        <w:t>best and best-supported BBS program around.  Their continuing</w:t>
      </w:r>
    </w:p>
    <w:p>
      <w:pPr>
        <w:pStyle w:val="PreformattedText"/>
        <w:bidi w:val="0"/>
        <w:jc w:val="left"/>
        <w:rPr/>
      </w:pPr>
      <w:r>
        <w:rPr/>
        <w:t>commitment to excellence, and their unselfish devotion to public</w:t>
      </w:r>
    </w:p>
    <w:p>
      <w:pPr>
        <w:pStyle w:val="PreformattedText"/>
        <w:bidi w:val="0"/>
        <w:jc w:val="left"/>
        <w:rPr/>
      </w:pPr>
      <w:r>
        <w:rPr/>
        <w:t>service is a refreshing change in this otherwise commercialized world.</w:t>
      </w:r>
    </w:p>
    <w:p>
      <w:pPr>
        <w:pStyle w:val="PreformattedText"/>
        <w:bidi w:val="0"/>
        <w:jc w:val="left"/>
        <w:rPr/>
      </w:pPr>
      <w:r>
        <w:rPr/>
        <w:t>Their attitude of "users helping users" is one that I hope will</w:t>
      </w:r>
    </w:p>
    <w:p>
      <w:pPr>
        <w:pStyle w:val="PreformattedText"/>
        <w:bidi w:val="0"/>
        <w:jc w:val="left"/>
        <w:rPr/>
      </w:pPr>
      <w:r>
        <w:rPr/>
        <w:t>continue to thrive and grow within the PC community, and one that I am</w:t>
      </w:r>
    </w:p>
    <w:p>
      <w:pPr>
        <w:pStyle w:val="PreformattedText"/>
        <w:bidi w:val="0"/>
        <w:jc w:val="left"/>
        <w:rPr/>
      </w:pPr>
      <w:r>
        <w:rPr/>
        <w:t>happy to do my part in propagat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LMASTER 2.60     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HISTORY: (note:  '�' suffix indicates beta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60    08-18-93   Added true support for FMS security levels 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s.  Added new config parameter to allo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security levels to be processed -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ing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52�   08-15-92   Corrected bug where multiple entries using RBB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curity symbol '=' caused DLMASTER to cras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various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51    10-09-92   Double Oops!  Changed some code in prepa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an upcoming feature which affecte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ilation of the compressed file so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extension was concatenated. 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50    10-02-92   Oops!  Forgot that DOS would only allow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have 20 files open at once for any giv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cess.  This caused DLMASTER to bomb ou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using more than 15 chained FMS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DOS automatically uses 5 of the available 20)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nx to Bob Kiernan from the Beehive BB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inting me towards th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release also supports the com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tility of your choice, and changes the wa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gress is reported during final output b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ing a graph.  Also adds windowed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observe the compression utility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41     6-29-92   Corrected small bug that caused lockup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.CAT file used spaces between categ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des in multi-code categ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so includes version 1.04 of FMSCHK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40�    4-20-92   At Last!!  I have learned (hopefully) how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perly manage HUGE arrays in memory (ov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4K).  Have eliminated annoying bug of lockup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a single category was too large. 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introduced ability to handle multip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tegory codes per category.  Also now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ly supported version of DLMASTER (v1.3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scin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30               (never relea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0     8-4-91    Improved the way that the final output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reated in order to reduce disk thrashing.  Add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per support for monochrome monitors (finally!)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so fixed a memory bug that had crept in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ersions 2.00b and 2.10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1     8-3-91    A cute one!  Had changed the way DLMASTER name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mp files, which caused a strange error.  If FM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tegory code was "PRN", DLMASTER tried to create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mp file called "PRN.DL$".  Trying to writ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would cause a DOS error "Unable to write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vice: PRN", as if it was accessing the printer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nx to Sam Coleman for pointing out th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0�    8-3-91    A small oversight corrected.  DLMASTER would n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ndle FMS category headers, lines that began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'*'.  Thanx to Peter Skorupsky of the Freedom Infon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BS for pointing this ou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LMASTER 2.60      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so fixed a bug in 2.01b whereby private fil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ysop (category code = "***") were not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cess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01�    7-28-91   Fixed a bug that had crept in around version 1.2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ich caused chained FMS directories not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00�    7-27-91   A MAJOR CODE REWRITE!!  DLMASTER now supports FM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s of virtually unlimited size.  Thanx again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ruce Marusich for forcing my programming skill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yond their previous limitation.  Had to give up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bility to handle multiple category codes p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tegory, but hope to add this back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roduction of the FMSCHK utility, to help identif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rrors in the format of the F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41�    7-14-91   Okay - so it was late and I was tired, and I forg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increase the stack size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40�    7-13-91   Fixed problem of stack overflow when more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rox. 1200 files in one category.  This should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en done at the same time as the fixes in 1.10b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dn't run into a .DIR file with that many fil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e category.  Thanks to Bruce Marusich of the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ise BBS for pointing this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32     3-29-92   Cleaned up bug of not properly deleting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mporary files.  Also allowed parsing multi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de category definitions in DIR.CAT with spac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between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31c    3-23-92   This actually released after version 2.20,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der to satisfy the needs of those who did n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ve large FMS files (over 1200 files/category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 over 2700 files in total FMS), but need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ability to handle multiple category code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xes problem of not properly handling chain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MS files, and increases maximum category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er category to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30     6-11-91   DLMASTER could not work with files that had n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tension.  An oversight which I was surprised not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ve turned up earlier.  Thanx to Jim Mayo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UG BBS for bringing this to my att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20     4-27-91   First general release since fixes in 1.10b -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ded code to strip "Uploaded by" lines when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AMAWHO.MRG or RBBSWHO.MRG mer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10�    3-24-91   Fixed problem with memory management to work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rays larger than 64K.  Problem occurred when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n 2973 files were listed in an FMS directory(ies)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nx to Dan Shore of SPPT and Tom Hansen of Churc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LMASTER 2.60       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tters for helping me find this one. 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formatted docs to print correctly on las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ers.  Thanx to JP of JP's Place and Sam Colem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Port-of-Call for pointing out the benefits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01     1-5-91    Fixed bug causing certain \FMS header lines to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s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0      1-3-91    First public release.  Another rewrite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cumentation.  A couple of minor code trims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move code used while debugging the beta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.95�    1-1-91    Corrected bug causing filenames not to show 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 the screen display.  Improved error-handling cod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jor rewrite of documentation.  New 3-D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rfac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.94�  12-25-90    Added capability to add user-specified text files 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head and/or tail of the output file.  Mod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een colors slightly, and added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formation to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.93�  12-24-90    A quick fix.  Allows use of formatted file nam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MS directories, and corrects problem that caus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ork files not to be deleted.  This was du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act that DLMASTER read ALL files listed in the FM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ies, and created temp files for such, but di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 include files in the output for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tegories not listed in the DIR.CAT file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tuation also caused the total file and byte coun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be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.92�  12-24-90    Added colorful display.  Added capability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utomatically ZIP the output file (new confi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ame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.91�  12-22-90    Corrected problems with stack overflow that resul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program crashes with larger FMS files.   Corr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de so that files that were for sysop only (cat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"***") would not be included in th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.90�  12-20-90    Initial beta rele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