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Mail v1.60g (09/2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MA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"If... exist" would come up and would require manua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quires a little less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il v1.56b (09/1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TA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default configuration file to reflect new "AM_" options for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 configura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message base format would not be accepted in CFG file is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"#" SDR codes require the message to be "to" someone via the #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"#V" AutoMail SDR code. Sort of useless, since AutoMail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at the end of any message (no matter what!)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il v1.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wo new # SDR codes -- "H" will display "him" if Male, "her" if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" will display "he" if Male, "she" if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# SDR code process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Header" and "Footer" files that can be included with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xt file buffering on header and foo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il v1.50a - 09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PHA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SDR codes to T.A.G. v2.6f-style SD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piled with T.A.G. v2.6f Recor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xt file buffering when reading input file (lightning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plete documentation and included sample configuration files and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-new error trapping. Uses the TNT software developer's libraries now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y other programs very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with the SDR codes as garbag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osmetics (more informative) whil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s with 8086/8088. Accidentally compiled it with 286+ only switch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post a message from a specific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il v1.49a - 09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PHA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release since the complete re-write of Mike Clark's Auto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.A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ll T.A.G. v2.6d/e SDR codes (excluding tab SDR codes)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.A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f/Then conditional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ogrammed using the T.A.G. v2.6e Record structures and TP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 multiple Hudson bases (not only Fido) and SHARE-a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ECHOTOSS.LOG and ECHOMAIL.BBS files for exporting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