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210511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7104685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