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 DLL for Windows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  ________________________  Post/Zip Code: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HEAR OF Spelmate?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Registration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Version, Tick one                      American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tish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Type, Tick one               (360K) 5.25"(1)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2M) 5.25"(1)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20K)  3.5"(1)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outside U.K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          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yments MUST be in Pounds Ste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: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Aciran Softwar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G64 2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