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COME TO Spelmate V1.0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contains important, last minut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mate V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at is Spel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Files on the Dis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at is Spel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mate is a DLL (Dynamic Link Library) that you can use to add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o your Windows application. Because it is a DLL it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programming system that support DLL's including C,C++,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sual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mate is available in American and British ver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oyalty associated with Spelmate, and once you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message will not be shown, and your users will be un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s of spel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sample programs in Borland Pascal are included to illustra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pelmate. Spelmate is also used by Help Edit, a 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system, also from Aciran Soft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, please read this file and the user guid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till have a question and need assistance, help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Her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Duncryn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hopbr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sgow G64 2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 call me on 041 762 0967 between 6pm and 9pm Mon - Fri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t Weekends (within reason!). Answering machin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modem you can leave me a message on the ShareWar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(0442) 8908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n Compuserve you can Email me at CNBS58@UK.AC.STRATHCLYDE.VA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 the JANET network but can be accessed via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ead the rest of this README file to ge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is release before you do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erform the installation insert the floppy in drive A or B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pletes installation, you should now put your original disk(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place. Start Windows and either run the demos from the Program Manag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the File menu and selecting Run, or better still if you inst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group for Spelmate during install select it's icon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Executable, dictionary and a Demo files in this pack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. If you don't use the installation program o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ne of the original files onto your hard disk, use the UN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ocated on the distribution disk. This is a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FILES ON THE DISK(S).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 EXE    -  Windows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 INF    -  Windows Install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  EXE    -  Unpac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 DOC 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MATE DL$    -  Spelmate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xx   DI$    -  Main dictionary, either mainuk.dic or mainus.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APP *      -  All files to make and run the File Editor Spell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CHEK *      -  All files to make and run the text file Spell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MATE HL$    -  Spelmate user guide, this is a window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files whose extension ends in a $ sign ar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brings with it a number of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he Unregistered Copy notice will no longer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you will have technical support should you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your support will encourage me to continue to improve Spel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as a registered user you will be entitled to FREE up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months, and to favourable price reductions on future versions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So make sure you complete the registration form a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6/93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 of Spelm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