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that lets an unlimited number of people keep private di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Personal Diary lets anyone keep a diary or journ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most privacy. Entries are automatically encrypted differentl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tart the program, create a new entry and save it.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am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ary, Journal,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disk are more than 1 year old, please contact 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disk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this disk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e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veral other programs (not available a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