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FAXButtons 1.0 Registration 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gistration fee - 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10.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ping &amp; Handling - $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3.00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ssachusetts residents should include sales tax $___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tal - $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kettet size - 3 1/2" [      ]      5 1/4" [     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rst Name: ________________,    Last Name: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any: 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dress: 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ere did you get FAXButtons 1.0 ? ________________________________________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ments etc.: __________________________________________________________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ke cheques payable to : Connell Cunningh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 Litchfield 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ighton, MA 021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mail: concunning@AOL.COM or ccunning@world.std.com 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