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144" w:leader="none"/>
          <w:tab w:val="left" w:pos="63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8"/>
          <w:szCs w:val="28"/>
        </w:rPr>
        <w:t>YOUR COMPANY NAME HERE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ACSIMILE MESSAGE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144" w:leader="none"/>
          <w:tab w:val="left" w:pos="63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144" w:leader="none"/>
          <w:tab w:val="left" w:pos="6336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Fax#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8"/>
          <w:szCs w:val="28"/>
        </w:rPr>
        <w:t>Your Fax number he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 xml:space="preserve">TEL#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8"/>
          <w:szCs w:val="28"/>
        </w:rPr>
        <w:t>Your Tel number here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144" w:leader="none"/>
          <w:tab w:val="left" w:pos="6192" w:leader="none"/>
          <w:tab w:val="left" w:pos="633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8"/>
          <w:szCs w:val="28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144" w:leader="none"/>
          <w:tab w:val="left" w:pos="6336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o:</w:t>
        <w:tab/>
        <w:t>To Fax#</w:t>
        <w:br/>
        <w:br/>
        <w:t xml:space="preserve">  Att:</w:t>
        <w:tab/>
        <w:t>Date: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144" w:leader="none"/>
          <w:tab w:val="left" w:pos="6192" w:leader="none"/>
          <w:tab w:val="left" w:pos="633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144" w:leader="none"/>
          <w:tab w:val="left" w:pos="6192" w:leader="none"/>
          <w:tab w:val="left" w:pos="633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otal number of pages: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6192" w:leader="none"/>
          <w:tab w:val="left" w:pos="633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20"/>
          <w:tab w:val="left" w:pos="6192" w:leader="none"/>
          <w:tab w:val="left" w:pos="633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Shiplabe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Leftof2paragraph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Rightof2paragrap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hiplabel">
    <w:name w:val="ship label"/>
    <w:qFormat/>
    <w:pPr>
      <w:widowControl w:val="false"/>
      <w:numPr>
        <w:ilvl w:val="1"/>
        <w:numId w:val="1"/>
      </w:numPr>
      <w:bidi w:val="0"/>
      <w:ind w:left="1440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ftof2paragraphs">
    <w:name w:val="Left of 2 paragraphs"/>
    <w:qFormat/>
    <w:pPr>
      <w:widowControl w:val="false"/>
      <w:numPr>
        <w:ilvl w:val="2"/>
        <w:numId w:val="1"/>
      </w:numPr>
      <w:bidi w:val="0"/>
      <w:ind w:right="252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of2paragraph">
    <w:name w:val="Right of 2 paragraph"/>
    <w:qFormat/>
    <w:pPr>
      <w:widowControl w:val="false"/>
      <w:numPr>
        <w:ilvl w:val="3"/>
        <w:numId w:val="1"/>
      </w:numPr>
      <w:bidi w:val="0"/>
      <w:ind w:left="2520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2-18T21:59:00Z</cp:lastPrinted>
  <cp:revision>0</cp:revision>
  <dc:subject/>
  <dc:title/>
</cp:coreProperties>
</file>