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program will only run on Version 3.1 of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ard drive directory c:\pc-write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 directory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ndows setu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ile/Properties menu and change icon to thos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n the selected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le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ED for PC-WRIT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PR for PC-WRIT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LPP for Norton's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Cancel to ge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Close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,PR,LP and LPP must be o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P is a batch file that calls Norton's LP with a set comman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%1/w125/h80/L7/SET:C:\utils\8P16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command sets a laser printer to compressed print 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lineprinter typ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027E\027&amp;l0O\027(s16.66h0B\027&amp;l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Kommr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0 North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Wisconsin 5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