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and mail it together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k format: __3 1/2 high  __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for DOS            :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for Window 3.1     :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                      :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om previous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luded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