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 H A R L I 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Monte Carlo Softwa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Rules for Distribution of Charlie™</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rPr>
        <w:t>produc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keep things simp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t>1.</w:t>
        <w:tab/>
        <w:t>All Software and material belonging to the software delivered herewith remains the property of “Monte Carlo Software”, Domaine de Boistell, 83560 Rians, France, hereafter called MCS.</w:t>
      </w:r>
    </w:p>
    <w:p>
      <w:pPr>
        <w:pStyle w:val="Normal"/>
        <w:bidi w:val="0"/>
        <w:ind w:left="360" w:hanging="360"/>
        <w:jc w:val="left"/>
        <w:rPr/>
      </w:pPr>
      <w:r>
        <w:rPr/>
        <w:t>2.</w:t>
        <w:tab/>
        <w:t>If you use this package for a period of more than a week, you have to pay a licenses fee of 20 Us-dollars, or any equivalent in convertible currency to MCS.</w:t>
      </w:r>
    </w:p>
    <w:p>
      <w:pPr>
        <w:pStyle w:val="Normal"/>
        <w:bidi w:val="0"/>
        <w:ind w:left="360" w:hanging="360"/>
        <w:jc w:val="left"/>
        <w:rPr/>
      </w:pPr>
      <w:r>
        <w:rPr/>
        <w:t>3.</w:t>
        <w:tab/>
        <w:t>You may redistribute this package in any way you like, not claiming any payment for it, and not changing it in any way, nor taking any part out of it, or adding any part to it.</w:t>
      </w:r>
    </w:p>
    <w:p>
      <w:pPr>
        <w:pStyle w:val="Normal"/>
        <w:bidi w:val="0"/>
        <w:ind w:left="360" w:hanging="360"/>
        <w:jc w:val="left"/>
        <w:rPr/>
      </w:pPr>
      <w:r>
        <w:rPr/>
        <w:t>4.</w:t>
        <w:tab/>
        <w:t>After receipt of your payment you will be registered as user. this gives you the right(if you desire so) to receive any future updates of the product at cost. Also you’ll be invited to let us know any comments or wishes for enhancement. These will be incorporated into future releases as soon as possible.</w:t>
      </w:r>
    </w:p>
    <w:p>
      <w:pPr>
        <w:pStyle w:val="Normal"/>
        <w:bidi w:val="0"/>
        <w:ind w:left="360" w:hanging="360"/>
        <w:jc w:val="left"/>
        <w:rPr/>
      </w:pPr>
      <w:r>
        <w:rPr/>
        <w:t>5.</w:t>
        <w:tab/>
        <w:t>Using the package, means you, or your organizational unit, or both on one computer a any time. (that is if you run this on UNIX you might use it with 20 or more users at the same time, on DOS it’s a single user license.) If it’s convenient for your personal usage to install the product on more then one computer (for instance at home, and at work) then that's also O.K. Not O.K. is to use it in your company on all computers if you are working with IBM :-)</w:t>
      </w:r>
    </w:p>
    <w:p>
      <w:pPr>
        <w:pStyle w:val="Normal"/>
        <w:bidi w:val="0"/>
        <w:ind w:left="360" w:hanging="360"/>
        <w:jc w:val="left"/>
        <w:rPr/>
      </w:pPr>
      <w:r>
        <w:rPr/>
        <w:t>6.</w:t>
        <w:tab/>
        <w:t>We are not guaranteeing the good operation of our products. We give no guarantee whatsoever for its living up to your expectations, and are not liable for direct or consequential damages.</w:t>
      </w:r>
    </w:p>
    <w:p>
      <w:pPr>
        <w:pStyle w:val="Normal"/>
        <w:bidi w:val="0"/>
        <w:ind w:left="360" w:hanging="360"/>
        <w:jc w:val="left"/>
        <w:rPr/>
      </w:pPr>
      <w:r>
        <w:rPr/>
        <w:t>7.</w:t>
        <w:tab/>
        <w:t>The C H A R L I E logo is copyrighted, it may not be used without our explicit - written - consent. C H A R L I E is a group of computer products (programs) covering a broad spectrum of applications and environments. Also is Charlie a Trade Mark for the computer industry, it’s use solely allowed under written permission of Monte Carlo Software.</w:t>
      </w:r>
    </w:p>
    <w:p>
      <w:pPr>
        <w:pStyle w:val="Normal"/>
        <w:bidi w:val="0"/>
        <w:ind w:left="360" w:hanging="360"/>
        <w:jc w:val="left"/>
        <w:rPr/>
      </w:pPr>
      <w:r>
        <w:rPr/>
        <w:t>8.</w:t>
        <w:tab/>
        <w:t xml:space="preserve">Any legal disputes arising out of this license has to be settled before a court in The Hague, Netherlands. </w:t>
      </w:r>
    </w:p>
    <w:p>
      <w:pPr>
        <w:pStyle w:val="Normal"/>
        <w:bidi w:val="0"/>
        <w:ind w:left="360" w:hanging="360"/>
        <w:jc w:val="left"/>
        <w:rPr/>
      </w:pPr>
      <w:r>
        <w:rPr/>
        <w:t>9.</w:t>
        <w:tab/>
        <w:t>This Software is shareware, as such you and we should cohere to the international “standard” of shareware ‘professionals’?, that means that we will do our utmost to produce good, usable products and that you should pay for that. Since we already did, we hope that you do. :-)</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tab/>
        <w:tab/>
        <w:tab/>
        <w:tab/>
        <w:tab/>
        <w:tab/>
        <w:tab/>
        <w:t>Monte Carlo Software</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