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FONTS SAMPLER REGISTRATION FORM V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distributed as shareware. You must register (pa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y of these fonts past the 20 day trial period.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 for these 8 TrueType outlines is $20.00. Or you can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Top Fonts TrueType collection for the special price of $59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instead* of registering. Run the TOPFONTS.COM program to se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nts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 access to our technical support line (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4 PM CST), a copy of our font newsletter, and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mber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$20 shareware registration (no shipping fe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___ $29.50 - 80 Holiday clip art images in 300 dpi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$29.50 - 80 Animal clip art images in 300dpi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Total enclosed   V1.3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ll checks payable to: Elfring Soft Fonts. Payment must b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dollars drawn on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h lost in the mail. If sending cash use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ly. For international registrations see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disk?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a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 LaserJet II,IIP,IID,  [ ] LaserJet III,  [ ] LaserJet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LaserJet Compatible,  [ ] PostScript,  [ ] Oth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TIONAL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anadian Orders make all checks payable to: Rubicon Computer Labs.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x 336, Chelsea, Quebec, Canada  J0X 1N0  Phone/Fax: 819-827-4496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/VISA service is available. (Use Elfring Soft Fonts for credit 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: Prof. Shareware, Benloese Skel 4G, DK-4100 Ringsted,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: WindowShare SARL, B.P. 2078, 57051-METZ cedex 2, 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+33)87 30 85 57, fax: (+33)87 32 37 75  All bank cards,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ques, Eurocheques, and postal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s: Personal Data Factory, Shimoueki-cho 451-3, Isesaki-shi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nma-ken 372, JAPAN   TEL:0270-21-1423  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s!, Sissacherstr. 57, 4052 Basel, SWITZ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61 313 45 45, fax: 61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fonts are supplied as is.  The author disclaims all w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ties, expressed or implied, including, without limitation, the w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ties 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no liability for damages, direct or consequential, which may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lt from the 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for evaluation.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th quality software without high prices, and yet to provide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ive for programmers to continue to develop new products. If you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ue to us these fonts after a trial period of 20 days, you must ma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ayment of $20.00 to Elfring Soft Fonts or Rubicon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s. The $20.00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computer at any one time. You will receive additional benefits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 book.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-License arrangements may be made by contacting Elfring Soft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Rubicon Computer Labs. Please distribute this package intact!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all documentation are Copyright 1990 - 1992 by Elfring 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nts and Rubicon Computer Lab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this package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first* read the matching disk file VENDOR.DOC. You must abide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outlined there. All Rack Vendors must notify us *before* distri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 are encouraged to pass a copy of this package along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for evaluation.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other fonts not found in this package? Call or write for our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license soft fonts for inclusion in your software package?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P). The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. If you are unable to resolve a problem with an ASP member by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cting that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vide technical support for member's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at 545 Grover R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C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ike these TrueType fonts tell your friends! If you don't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we can not afford to advertise. You are our form of advertiseme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your friends. If you have the opportunity to write an artic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wsletter or a trade magazine and like this package sprea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! We need all of the help we can get to put quality software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write an article about this package we would appreciate he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llections of fonts are available in LaserJet, DeskJet, Pos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, TrueType, and Intellifont formats.  We offer over 300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faces including unusual ones like KeyCaps, Bar Codes, Spread 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R, and more. We also do inexpensive custom fonts and can even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ogo into a font. Finally, if you need soft fonts to distrib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own software or hardware produ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