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DOR.DOC file for Top Fonts Samp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fring Soft Fonts, PO Box 61, Wasco, IL, USA 6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708-377-3520   fax: 708-377-6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icon Computer Labs Inc, Box 336, Chelsea, Quebec, Canada  J0X 1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/fax: 819-827-4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Fonts Sampler, along with its associated files and documentation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public domain. All programs and data files are Copyright 199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by Elfring Soft Fonts and Rubicon Computer Labs.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o the extent expressly licensed by us, we have and rese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 copyright and other rights, title and interest to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Fonts Sampler and all earlier versions of it. Distribution restr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are claimed under that copyright and are outlined below. Thi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distributed intact. These products are distribut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concept. Elfring Soft Fonts and Rubicon Computer Labs ar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ercially distribute" means to distribute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tion.  It includes copying onto magnetic disks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y other tangible medium now or subsequently 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by retail rack, direct mail, catalog,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rade show.  It does *not* include distribution by any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-profit organization, by an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to its members, or electronically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may be distributed by SYSOPS on BBS systems. 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*must* be kept together and must remain unmodified. You may use LHA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, PKZIP, or a similar program to compress and group these file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amed TOPFONT3.ZIP or TOPFONT3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/ 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may be distributed by not-for-profit User Groups o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. For-profit groups must follow the rules outlined below for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 files must be kept together and *must* remain unmodified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HARC, LHA, PKZIP, or a similar program to compress and gro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*not* combine these files and fonts with any other fonts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rrent ASP approved disk vendors may start to distribute this program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prior written permission. You must remain an ASP approved vendor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this package in this fashion. You must also send us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alog that contains the description of this program. If an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leaves the ASP they must contact us within 10 days for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istribute this product, or they may remove it from thei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catalog disk vendors must write for permission to distribu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Be *sure* to include sample copies of your catalog or othe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when you write to ask for permission. We will not respond to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 not include this material with thei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op Fonts Sampler, when listed in vendors' catalogs,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hures, mailers, etc. must be named "Top Fonts Sampler" and not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nym like "TrueType Fo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and font files may *not* be combined with other fo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Rack Vendors (those who sell this product in a retail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package this product and distribute it for sale in a retail env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ment) must contact Elfring Soft Fonts *prior* to distributing a 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is product. You may NOT distribute THIS copy on a rack or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 retail store setting. Please send sample copies of your rack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ng when requesting a rack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CD-ROM Vendors must contact Elfring Soft Fonts *prior* to distrib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that includes this product. You may NOT distribute THIS copy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.  Please send sample copies of your CD-ROM packaging when reques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shareware product may not be bundled with any other hardware,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, magazine, or other product without the prior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ackage may not be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fonts may not be 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violate any of the terms of this Agreement you agree to pay Elf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 Fonts a minimum royalty of 55% of the list price charg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regardless of whether you used all or only some portion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