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file for Top Fonts Samp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Wasco, IL, USA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708-377-3520  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icon Computer Labs Inc, Box 336, Chelsea, Quebec, Canada  J0X 1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/fax: 819-827-4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Fonts Sampler, along with its associated files and documenta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ublic domain. All programs and data files are Copyright 199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by Elfring Soft Fonts and Rubicon Computer Labs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o the extent expressly licensed by us, we have and re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copyright and other rights, title and interest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Fonts Sampler and all earlier versions of it. Distribution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are claimed under that copyright and are outlined below.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istributed intact. These products are distribu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oncept. Elfring Soft Fonts and Rubicon Computer Labs a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SYSOPS on BBS systems.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*must* be kept together and must remain unmodified. You may use LH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, PKZIP, or a similar program to compress and group these fil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TOPFONT.ZIP or TOPFONT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not-for-profit User Groups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 For-profit groups must follow the rules outlined below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files must be kept together and *must* remain unmodifi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HARC, LHA, PKZIP, or a similar program to compress and gro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*not* combine these files and fonts with any other font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ASP approved disk vendors may start to distribute this progra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rior written permission. You must remain an ASP approved vendo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ackage in this fashion. You must also send u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that contains the description of this program. If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leaves the ASP they must contact us within 10 days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istribute this product, or they may remove it from thei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atalog disk vendors must write for permission to distrib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Be *sure* to include sample copies of your catalog or othe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 We will not respond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include this material with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p Fonts Sampler, when listed in vendors' catalogs,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s, mailers, etc. must be named "Top Fonts Sampler" and no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nym like "TrueType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and font files may *not* be combined with other fo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Rack Vendors (those who sell this product in a retail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ackage this product and distribute it for sale in a retail en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ment) must contact Elfring Soft Fonts *prior* to distributing a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roduct. You may NOT distribute THIS copy on a rack or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retail store setting. Please send sample copies of your rack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ng when requesting a rack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CD-ROM Vendors must contact Elfring Soft Fonts *prior* to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that includes this product. You may NOT distribute THIS cop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.  Please send sample copies of your CD-ROM packaging when reques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shareware product may not be bundled with any other hardware,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magazine, or other product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fonts may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violate any of the terms of this Agreement you agree to pa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Fonts a minimum royalty of 55% of the list price charg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regardless of whether you used all or only some portion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