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Windows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mpanies this font. You will be given the opportunity to ge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NTS for the incredibly low price of 20 DOLLARS. For the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usualy 1 font, you will get A REAL FONTS TREASURE CH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complete fonts collection. And, most of these fo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shareware distributors. They are reserved to 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However, any distribution for any fee, even though 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tribution cost", must be given written permission pri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is goes for on-disk shareware vendors, as well as BB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such as Compuserve, Genie, etc. Permission must also be giv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 disks", such as used as incentive for sale of magazines, books,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sation is given very easily. However, whe will 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se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harewares libraries will automaticaly receive free regula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current offers, along with a proper written authoris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 - 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er de l'originalit et de la qualit des produits Match Softwar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satisfait, voyez le fichier GREAT 50 SUPER FONTS OFFER ! (OFFER_5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), grce auquel vous pourrez bnficier d'une offre exclusive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de caractres pour seulement 20 DOLLARS (plus $5 si vous habit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ors des Etats Unis). La plupart de ces crations exclusiv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dans le rseau shareware habituel, et rserves  nos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, aucune distribution de la part de services tlmatiques payants (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associatifs) ne peut tre effectue sans autorisation. Mme cho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concerne la distribution sur disquettes ou sur tou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rticulier, la distribution de cette police est STRICTEMENT INTERDI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ACOM, et sur SUPTEL ! Toute infraction fera l'objet de poursu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s (au fait, merci de nous signaler toute ventuelle irrgulari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mpense est prvu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tributeurs de sharewares enregistrs recevront gratuitement les m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 sur disquettes, ainsi que l'autorisation 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1 er juillet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