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January 8,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, created by Michel Bujardet for Match Software, California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stributed as shareware, as a give-away which will help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ity and quality of our font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vided for free, for evaluation purposes. If you like it, and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 regularly,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GREAT 50 SUPER FONTS OFFER ! (OFFER_50.TXT in the Windows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companies this font. You will be given the opportunity to ge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FONTS for the incredibly low price of 20 DOLLARS. For the pr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usualy 1 font, you will get A REAL FONTS TREASURE CH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complete fonts collection. And, most of these fo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shareware distributors. They are reserved to ou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Which means you can give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. However, any distribution for any fee, even though pres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stribution cost", must be given written permission prior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is goes for on-disk shareware vendors, as well as BB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such as Compuserve, Genie, etc. Permission must also be giv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 disks", such as used as incentive for sale of magazines, books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is authorisation is given very easily. However, whe will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mean at our disposal against unauthorise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harewares libraries will automaticaly receive free regula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ur current offers, along with a proper written authoris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Blvd # 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 - 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: 73267,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: Michel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, we love your business, and thank-you for your excellent work. However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lways easy to check on you, and discover where to send you disks.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calls to your modems and far-away uploads may be very expensiv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rather prefer to regularly send you updated disks with all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fonts. We currently service more than 430 different BBS worldw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lready receive our shareware programs, please tak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to fill this application form, or leave your address on one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. Keep up the good work, we truly appreciate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: 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'S (Real) NAME 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 :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: __________________________ ZIP : ____________ COUNTRY 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: _________________________ MODEM ACCESS 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olice, cre par Michel Bujardet pour Match Software, n'est pas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ro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est distribue  titre d'chantillon d'essai, pour que vous puiss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er de l'originalit et de la qualit des produits Match Software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satisfait, voyez le fichier GREAT 50 SUPER FONTS OFFER ! (OFFER_5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Windows), grce auquel vous pourrez bnficier d'une offre exclusive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s de caractres pour seulement 20 DOLLARS (plus $5 si vous habit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ors des Etats Unis). La plupart de ces crations exclusives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dans le rseau shareware habituel, et rserves  nos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que vous puissiez la partager avec vos amis parfaitement gratui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distribution  caractre payant ou commercial (notamment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atuite") doit faire l'objet d'une autorisation expresse par c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mment, aucune distribution de la part de services tlmatiques payants (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 associatifs) ne peut tre effectue sans autorisation. Mme cho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concerne la distribution sur disquettes ou sur tout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articulier, la distribution de cette police est STRICTEMENT INTERDIT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VACOM, et sur SUPTEL ! Toute infraction fera l'objet de poursu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diates (au fait, merci de nous signaler toute ventuelle irrgularit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ompense est prvu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gle gnrale, l'autorisation est accorde facilement. Cependant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rons pas  engager des poursuites  l'encontre de tous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ont de notre proprit sans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stributeurs de sharewares enregistrs recevront gratuitement les mis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 sur disquettes, ainsi que l'autorisation indispensable (Voir form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haut. Merci !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