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PostScript Type 1 Sans Serif swoopy fonts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type's Advertiser Gothic Light. Hitherto unavailabl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Great for brochures, promotional pieces, advertisement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rt deco look is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Fonts Ink font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. Many, if not most, of the fonts found freely available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, translated versions of legitimate fonts that are un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not only illegal to produce, they are by natu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which result in poor images. These can usually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 hex dump of the font such as "Converted by All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crafted. Fonts Ink fonts have been (believe me)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ed for small disk and resource size with resul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You won't find better anywhere. Full use of compos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ison Avenue font is written and copyrighted (1992)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ander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distributed by Ziff-Davis Publishing Company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