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UIT100.ZIP    Truetype font for Inuktitut (Amerindian Esk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ndian Eskimo language called Inuktitut is spoken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00 Inuit people in Canada, Alaska and Greenland.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Amerindian language with a script of its own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mostly by Canadian Inuits. A new Canadian terri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avut is to be formed in about a year. This appears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SDOS/MAC Truetype font for Inuktitu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have been mapped to the IBM qwerty keyboar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pi   ti   ki   gi   mi   ni   si   li   ji   vi   ri   qi   ngi   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p    t    k    g    m    n    s    l    j    v    r    Zk   @g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pu   tu   ku   gu   mu   nu   su   lu   ju   vu   ru   qu   ngu   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P    T    K    G    M    N    S    L    J    V    R    ZK   @G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pa   ta   ka   ga   ma   na   sa   la   ja   va   ra   qa   nga  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b    d    q    f    x    o    c    e    y    w    z    Zk   @f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t    k    g    m    n    s    l    j    v    r    q    ng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B    D    Q    F    X    O    C    E    Y    W    Z    ZK   @F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copyrighted and is released as free for non-profi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appreciate comments, suggestions and apprec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s well as organizations using this font. Please us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include an English translation. There are no guarente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nd the user assumes full responsibility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Srinivasan, 1109 Rue Gaboury, St. Bruno, QC., J3V 5X4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ternet e-mail: srini@ireq-num.hydro.qc.ca ]  August 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