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JARDET FRERES POSTSCRIPT TYPE 1 FONT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BUJAR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J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JARD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ed to experiment and test thoroughly this sharewar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used it as much as you desired before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#  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