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WnScroll v6.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 File Viewer for Windows 3.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nScroll v6.4 is a file browser for Microsoft Windows. This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s been tested with Windows v3.1, Windows for Workgroups v3.1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ndows 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to run in Windows 3.0, you will need Microsoft's COMMDLG.DLL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Shareware copy of WnScroll is provided for evaluation purpo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wish to continue using WnScroll after a reasonable t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riod, not exceeding 30 days, you must obtain a registered cop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nScroll from Domain Software, Phoenix Az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please print and use ORDER.DOC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opy of WnScroll is fully functional, and identical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gistered version, with the sole exception that the registered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es not display the Shareware opening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r registration helps to keep viable the Shareware concep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nk you for your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install WnScroll, copy the three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NSCROLL.EXE,  WNSCROLL.HLP,    WNSCROLL.IN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any directory on your hard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e directory should preferably be in your PATH statement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m Windows Program Manager create an Icon pointing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nScroll.exe file just cop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nScroll will display very large files, overcoming the 52K size lim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Windows Notep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nScroll is a file viewer ONLY.  The original file is never mod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