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FGUT (File Gutter) 1.00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WF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utter for Windows (TM) and OS/2 (TM) is a tex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It strips characters that are not ASCII text character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127 and below 32). What it is not is a "text file for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will format 95% of any file fed to it, into lin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60 characters unless the user inputs a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handy for transporting word processor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another. As an example: Most documentation fil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come with ".WRI" file format. If you were to lis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o your display under DOS, you would see what appears t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d with garbage characters. And, many lines will be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length. FGUT will strip the garbage and trim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s WITHOUT chopping off any characters. The stripped file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 and formatted by another Windows, OS/2 (or DOS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FGUT is a simple utility, I feel it unnecessary to icon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. Copy the small (38,070 bytes) WFGUT_1S.EXE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wish -- C:\WINDOWS is always the handiest.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GUT_1S simply "Run" it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F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GUT expects the user to supply the Input and Outpu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oxes. The line length input box is set at 60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This may be changed to any length the user desir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use a character length of 70 whe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eft margin indent (as opposed to the text being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at a margin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nd of line terminator is a LINEFEED.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FEED and CARRIAGE RETURN by choosing the the LF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the RadioButt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ve between the edit boxes using a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the filenames and other choices have been correctly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cursor to the START button and the processes begin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will appear showing the progress. When the meter has reached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ppear (Press Any Key To Continue). Either press a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or click on the START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 DOS path and Filename (ex: C:\mydir\readme.wri)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and Output Filenames. If you make a mistak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you may use Backspace, Delete or the Arrow Key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(Insert is alway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you should NEVER DO is use the same Filename for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! You will lose the original file by attem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GUT strips all non-ASCII characters below ASCII 32 and above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Linefeeds and Carriage Returns. As it reads a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pproaches the Right Margin Cutoff, it looks for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32). When it encounters this character, it pla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or Carriage Return in place of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age 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is approx. 10 times SLOWER than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Other than this "incentive" to register,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WFGUT. As you will see, the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reasonable. The reason: many people have cont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with regard to such a Text Filter Utility. The majorit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working, family oriented individuals, with little 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ll under this category and have need of a DOS 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let me hear from you. I will strongly consider all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rint the REGISTER.FRM to your printer and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 A PC-Compatible with at least a 386-SX CPU.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S/2. A mouse. Memory requirements are minimal (the program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and needs no runtime module or over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alisb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AL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phi: MI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sal@delph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those who asked: MISAL = Modular Information Systems and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is a Trademark or Microsoft Corporation and OS/2 a Trad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MISAL Associates makes no warranty with regar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bility or inability to run this program. And, therefor,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ibility for any damages that may occur from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