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*Drums v.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2 - Fabio Marzo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hat's New file for The*Drums version 4.50.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 the v. 4.00 or 4.21, remove all the files from your THE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opy the new ones into it. You can keep the old THEDRUM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Windows directory, as the 4.50 ini file will be new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4.00 or 4.21 registered user, keep your THEDRUMS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-enter the registration licens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REAL TIME EDIT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it! After all your requests, this version now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tern while playing. Just click over the workshee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ediate response from the program. You can also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clear beats, clear instruments, etc.. whil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REAL TIME RECORD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! Now you can record you pattern in real time from ANY MIDI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And, while recording, you can still edit the pattern so you can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techniques with editing fine tuning. Remember to set you MID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ROOM FOR PATTERNS AND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.4.50 now has 15 patterns and 48 measures. Your old 4.2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ill loaded into The*Drums and will change format upon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*Drums for Windows can be registered in the States c/o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ftware Excitement!" or the CompuServe Software Registr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ccept registration fee (50 $) by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A and MASTER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Excitement!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75 Crater Lake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(800) 444-5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03) 826-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 (503) 826-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IS id: 70007,4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Software Registr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GO SWREG at CIS'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marks, you can find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.(39-6) 505.38.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100015,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ink: mc37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io Marz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ficrat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4 Casalpalocco (ROME)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