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Sound Effects for Windows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rst TX 76053-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(817) 282-2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214) 641-6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SFXWIN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512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cules/Mono, CGA, EGA, VGA or better and DOS 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need Microsoft Windows(tm)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hasers, telephones, zappers, star tr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rts and MORE!  Icons that easily install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lay Sound Effects when double-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Sound Effects for Windows is rated as "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Windows utilities" by CompuServe magazine (Octo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), and has numerous praises, including from S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.  The package consists of icons called SounC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on your desktop and play cool sound effec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nfiguration, no WIN.INI changes, just plain old fu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rs, telephones, zappers, star trek, farts and more. 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tertainment, and great relief after too many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t the office.  Over 200 registered users, and the SoundF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as received over 3,500 downloads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OUND ICON DAV WINDOWS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for copies of this software. If, as a distributor, you sup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future versions of Sound Effects for FREE (S+H i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40 Additional awesome Soun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EE Update notic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EE Evaluation disk of the Dav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upon for a $10.00 ShareWare CD-ROM from a majo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itional discounts on other Dave Smit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4 hour technical support on Dallas BBS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through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Right to continue to use Sound Effects for Window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mith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