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 ���������   ��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 ��</w:t>
        <w:tab/>
        <w:t xml:space="preserve">   ���� 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ͻ      ��</w:t>
        <w:tab/>
        <w:t xml:space="preserve">     �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����������    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���Ŀ �   � ��ķ ��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    � �   � �  � �  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ͼ ����; ���; �  � ��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 xml:space="preserve">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 xml:space="preserve">    ��</w:t>
        <w:tab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  <w:tab/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icrosoft Windows 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from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=-=-=-=-=  NOTICE  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FX for Windows is Shareware.  You may use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or a 30 day period, after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Registration costs only $20.00, and gives you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CONs, unlimited free upgrades, free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full of 30+ great program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NEWS RELEASE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here.  After two years, SFX for Windows has returned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rrives in celebration of CompuServe magazine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re, Sound Effects for Windows 1.0 rated as "on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Windows programs".  Now, considering the several thous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ut there, this is QUITE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SoundEffects has over 3,500 downloads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, great reviews in magazines, and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everybody for all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Author's Comment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 is the product of two year's work, man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s, and even some days I called in sick for work jus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Sound Effects were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s coming i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ted as one of the TOP Windows Programs on CompuServe, 1993 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you have any objection to us using SOUNDFX4 on the Cover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PC Tod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 computer game designer for Sierra On-Line. 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ject right now and have need for a few PC sound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was in the Compuserve "Preferred and sugges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December 1991).  In fact, every time CompuServ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n IBMSYS, Sound Effects is nearly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utomatically copies all of the .EXE files into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t copies a new SoundFX .GRP file into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need to add SFXWIN.GRP into Window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you can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dd the line "GROUP = \WINDOWS\SFXWIN.GRP" in 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[group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side the program manager,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Click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Choose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 Type: "Sound Effects for Windows"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 Press TAB to go to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 Now type:  SFXWIN.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ime you start up Windows, the group will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INSTALL.BAT and SFXWIN.GRP assumes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called C:\WINDOWS.  If you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for that directory, you need to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WIN.GRP is supplied as a convenience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since it's a major pain to install each n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ny of the SounCONs in your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pe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oose FIL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oose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ype in the path and filename of your Soun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C:\WINDOWS\EXTRA\ARCADE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w your SounCON will appear in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or ACCESSOR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CON will remain in that Window unti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AT'S A SounC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CON is a sound icon that is minimized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minimized, permanently.  Double-clic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rief sound, then returns control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easily put a few of your favorite Soun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bout your desktop, and show off your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create cute sounds, or make yourself look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OVER 50 SounCONs now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 Enhanced for Windows has a grand total of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that you can place anywher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50 effects, for only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ll future versions of Sound Effects for FREE (S+H i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40 Additional awesome Soun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REE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REE Evaluation disk of the Dav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upon for a $10.00 ShareWare CD-ROM from a majo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itional discounts on other Dave Smi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24 hour technical support on Dallas BBS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 through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Right to continue to use Sound Effects for Wind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0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Disks will be mailed the same day your payment is received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rst,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Smith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wants to make sure that the shareware principle works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CREDIT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ank GOD for allowing me to stay up until 2:00am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he following day working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ill Cravener for his sound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ident's Health Club for having a place for my stresse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out every day while compil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alk radio stations, for entertaining me through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nd thanks to the odd dream I had, giving me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a to crea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day and check my mail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