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SOUN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,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your computer allot and you have bot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S Windows, then you probably get sick of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rt-up sound every time Windows turns on.  That'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me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SOUND is a small DOS utility program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AUTOEXEC.BAT file.  Each tim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, this program will randomly choose two sou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und library.  These two files will be cop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named, WSTART.WAV and WEXIT.WAV, which window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tart-up and exit sounds.  This way,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will hear a new and diffe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SOUND will run on any IBM compatible compu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5.0 or higher.  It temporally uses only 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while it runs, and will run with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re four 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:     WRSOUND.EXE    size: 247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:    INSTALL.BAT    size: 13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:            HELP.BAT       size: 5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:           WRSOUND.DOC    size: 46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C and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ound files.  In order to properly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follow the four step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Use the Install program to install all need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From the disk or directory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OUND files are in type: INSTALL C:.  Note that [C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hard disk you wish to install the program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lace all your sound files in the \WRS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sound files so that they fit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Dxxx.WAV.  Note that xxx is a number between 1 and 999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ND12.WAV).  The WRSOUND program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that fit this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Edit your AUTOEXEC.BAT file to place the WRSOUN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-up routine.  Note that because WRSOUND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copy files, the program call must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, but before the statement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WRSOUND you must type the following: WRSOUND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n] is the total number of sound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, between 2 and 999.  To get help, [n]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witches: ?, /?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] switch is optional and is the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sound files are located.  If [d] is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typical 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= 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EMP =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WRSOUND\WRSOUND 15 C:\WR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Now start-up MS Windows and from the Control Pane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ounds icon and set the Windows Start and Window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C:\WRSOUND\WSTART.WAV and C:\WRSOUND\WEXIT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dd or delete sounds from your software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maximum number of fil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OUND program call locat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SOUND is a copyright (c) of Rory Robinson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 to users.  I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not be changed or altered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 Note: MS Window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ness of function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.  The author believes this program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; however, you use the program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mage, loss of data,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its use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ubt that I will ever update this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registration fee is required.  Any inqui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be they questions or comments,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y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