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 Audio Spectrum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 2 -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-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shed by Jim R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ed By Karen Goehner-R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PAS and M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Pro AudioSpectrum &amp; MPC Digest. As you may already  know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our  distribution  from monthly to every other  month  due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The first is due to time restraints. There just isn't enough tim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hen this is my second "job", to put all this together... espec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hanced graphics and the addition of the color version. The second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losely  related to the first is, given an extra month,  we  can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MUCH bette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cribers should have received a letter that explains the detai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period. We will be extending those to the proper length of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ose people still get the 12 issues they paid for. Also, we wil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be  selling yearly subscriptions, but will be selling 12  iss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two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so  mentioned in the letter of change and the file PASCHANG.ZIP,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a monthly status when this magazine is able to stand on it'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.. in other words, it will have to provide the profits necessary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my finan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get  me  wrong, however. This is NOT the beginning of  the 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or anything like that. Pro AudioSpectrum &amp; MPC Digest will be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  I  am. We just have to cut back a little for a short time. Than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be  sure to read the Compliments and Complaints section this  mon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ddressing and discussing the issues related to the  closure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panies and what kind of impact this has on you, th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we're making in order to help with the funding with thi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accept advertising. No, it won't be a LOT like more ads than revie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like that. Just a few a month will suffice and we will be scruti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advertisers  quite  well.  Contact  us  at  206-868-0950  for  rat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It'll  be  pretty cheap to start,  though,  so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, let us know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On With The Sh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rough all the legal gobbledyg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blication is protected by US. and international copyright laws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it and distribute it freely but may not charge a fee for it 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erials used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Port,  Pro  AudioSpectrum, Pro MovieSpectrum,  Pro  AudioStudio,  Fusion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D 16, PAS, PAS16, PAS+, CDPC, CDPCXL, MidiMate,  ThunderBoard, Thund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,  &amp; Auto Blending are trademarks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 DOS,  Microsoft,  Microsoft  Windows, Multimedia  Windows  and   MSCDE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Blaster,  SoundBlaster Pro, SoundBlaster16  ASP  and  Video  Blas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other  products  are  protected  by  trademarks  or  copyright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and MPC Digest assumes no responsibility or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ntained within this publication. All editorials are stri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of the writer. PAS &amp; MPC Digest does not necessarily agree or 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opinions. Any software included with this publication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and  international copyright laws unless it has been released to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blication is written and edited completely independent of  Media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They  also  take  absolutely  no  responsibility  or  liability  for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views this month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ouncemen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o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rra Soundtrac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 Multimedi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have a game from Sierra On-Line that amazes us. Th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 you to make almost any machine imaginable... an inventors  dre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before you get the wrong idea, it isn't an invention program. It'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..  and I doubt you could actually get all the parts of your machin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ed to in real life. For instance, getting a mouse to ru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n the treadmill to move a conveyor belt would be just about impossib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exceptions of this game, let us explain what it DO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rt  the  game,  you  have  to look up a  code  in  the  manual.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ike this, but I suppose it's necessary in order to prevent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modes of this game. The first, which is the default, has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 to  solve. You're given the necessary "parts" and have to put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proper  place in order to make the machine work properly and  rea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Sometimes that means adding a few conveyor belts or fans...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a great deal more than that. The puzzles get harder the furth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ode, called Free Form Machine, allows you to create any machi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agine. Now, I haven't counted the "parts" available, but believe 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enough to make a very sophisticated machine. From basketball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s,  generators to motors, ramps to conveyor belts, cannons  to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ars  to fans, you'll have a machine to be proud of. What it  will 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 up to you. The goal might be to get the basketball through the hoo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want it to do something more useful. No matter what, you'll have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16 Support - good (sounds like SB emulation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-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-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solutely dozens of typing tutors on the market today... and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 are  about  as  boring as watching golf on TV... with one exception. 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 Typing is based on the popular Mario Brothers games from  Nintend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distribution by Inter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ing"  this  game  is not only fun, but will teach you to  type 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it. The first of three "worlds" you will visit starts you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home" row of keys on the keyboard. The goal is 5 words per minute.  OK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us can do that already. But it's still good practice. Then,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,  they  add  in  the top row, then the bottom row and  then 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Each lesson is 2 minu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have "graduated" from this world, you go on to water world,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type  actual sentences. The goal here is 10 wpm. I scored  around 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n't really too fast for me... but I'm not used to reading the tex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nd again, in water world, you start out with the home row,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then the bottom then numbers and symbols and finally, actua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water  world,  you go to underground world, where things  get  ev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Your goal changes at this level as it takes your best wpm sco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World  and uses that. In other words, if you had typed 39 wpm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40 to beat your goal here. I found that 40 wpm is about the t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in this "game"... but like I said, reading the text from the screen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etting used to and since they throw in numbers, symbols, and such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peed  is probably about 20% faster in the real world. I still  fee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as  a  snail compared to Karen who used to be able to type 110  word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n an electric typewriter... 'course, that was when she was a typ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igures she can only do about 40-50 wpm hersel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this is a great educational game. It is, naturally, geared mor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han adults, but certainly takes the boredom out of some of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s.  And if you have played either Super Mario 3 or Super Mario  Wor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 will be quit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 had with this game was with the digitized sound. When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play... and when it did, it disregarded my PAS settings and blew my 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 it  would  lock up the machine. Now, I didn't try this o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so it may be something in the setup of the sound card. Also,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ono instead of stereo which leads me to believe that it is, li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 SB emulation. I can't stress enough to all the game companies ou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you're going to program music for the PAS Plus/16 line of sound 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it in stereo. After all, isn't that the purpose of having a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if  you're looking for a good typing tutor, run out to your loc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 and pick up a copy... 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retailers or Interpla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ibm compatible, ega, mcga or vga, 640k, dos 3.1 or higher and  a  2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Hz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16 support - good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very good (1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ity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- excellent (until it locked th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yper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good comm program for Windows? Sure you are! After all, almos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ur  readers  use  Windows AND use a modem... and can't  find  a  good 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ure, you can use Procomm Plus for Windows and get totally con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get the features included in HyperAccess. This program is simply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matter of fact, I  am in the process of abandoning my other Windows 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nicom, for this... and I looked at Procomm Plus for Windows for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hour before I tossed it in the trash can. Sure, maybe it's the most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Hillgraeve is out to change that and once people take a look at  this,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ey'll trash Procomm too. Like I've been saying all along..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most popular doesn't mean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cess  takes a little different approach than all the other comm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 seen. You start out with just the phone book on the scree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ee different views of each bbs... icon, stats or details. I'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s  are the easiest to use... in fact, you can assign any ic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system to each bbs number. And if you have an icon editor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c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phone book entry is called a session... and can have complete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than other entries. For example, you can use different fonts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. which automatically adjusts the screen size for that session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act,  you can even use different modems for each bbs... Plus, you can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your  own macros to run anything your heart desires. And keep  in  m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globally... this is for each bbs. For instance, you can mak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text or graphic icon to include your name and password. You can ev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you  get the idea. It's extremely configurable and easy to us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uple  of screen captures that will show you what it looks lik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fter  that,  we'll provide information for  ordering...  so  jo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unhooked generation... and get a REAL comm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as you can see, it is rather smart looking as well as functional.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gain, if you're looking for an excellent comm program, this is th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most forgot to mention all the main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.. Zmodem, Xmodem, Ymodem, Ymodem-G, 1K-Xmodem, CompuServe B+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er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with  color and keyboard support which also includes a doorway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nd keystrokes directly to the host bbs..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 to play door games and such, this is the ONLY Windows BBS softw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mode, ADDS Viewpoint, ADM3, VT-52, VT-100, VT-220, VT-320,  TV9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50 and IBM3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upport for 100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utomatic virus detection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illgraeve Software at 313-243-05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ouncemen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Chuck DeV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Technology has just released a new product, Announcement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a product that creates personalized banners,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s, greeting cards, meeting announcements, posters, etc.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business presentation materials.  In addition to printing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, the program allows for adding graphics by either sel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 200 pieces of clip art included with the package, or importing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I hate to do is spend $2.25 at a card shop f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n't say what I want to say.  With Announcements for Window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cards, including graphics, and print a very nice card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ctually want to say.  With a color printer, this program re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provides horizontal and vertical layout templates for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posters, banners, etc., which may be customized by the user.  It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icrosoft Windows fonts for creating materials with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ces.  Announcements also allows for the manipulation of text to for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-defined shapes, and permits stretching, shrinking and sha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s well as placing images in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takes advantage of the standard Windows copy function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itself and othe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greatest thing, is that Announcements for Windows sports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which allows children and adults to create quality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requires 2 MB of RAM, Windows 3.0 or later in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a hard disk with at least 4 MB available.  The list price is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et price will be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, at an affordable price.  Pick up a copy and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ere at PAS &amp; MPC Dig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ew  months back we reviewed 386MAX, a 386/486 memory manager...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ated high in our view, a new version of Netroom from Helix Software h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eets and is another one that we would recommend. Now, since you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memory managers do, we'll not go into that in this review. We'll just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highlights of this particula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memory managers today, Netroom has an automatic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type  install and the program does all the work after  asking  you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ere are three modes of installation... they are aggressive,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 will  attempt  to put as many TSR's and  such  in  upper  mem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..  AND  will  also attempt to use Netroom's new  cloaking 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uts  the system and video BIOS into extended memory... not  upper,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 but  extended freeing up more space for your other programs  that  ru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Now, I want to warn you that this technology is quite new and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ombinations of machines and video cards, it only worked properly on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t to mean that you can't make it work, but what happens  if  Ne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can't  cloak your video BIOS, is it uses it's own BIOS, which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super VGA. The easy way around it is to remove the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cloak command in CONFIG.SYS and cloak your own BIOS anyway.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..  Install just doesn't think it will. You can also, at your option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's  disk  cache which can also be cloaked and therefore uses little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or upper memory. In the tests that I have run, there is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degradation in speed between SmartDrive and Helix's cache... and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Helix gives you the option of how many seconds you wan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before  writing data to disk. The default is 3 seconds  which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 asset when compared to SmartDrive's 5 seconds. You can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0 and disable the write back cach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 mode  will not attempt to cloak the system and video  BIOS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results  in  no  conventional memory gain as  compared  to  386MA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. In other words, it really won't matter which on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allows you to choose what you want to load and what not to.  You 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 cloak  the system BIOS, which worked  on  all  machin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 and  not cloak the video BIOS. Actually, in the custo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bout  20 choices you can make and most of them should  be  lef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nless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for  the  good  part... using 386MAX, I would end up  with  about  585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use... with Netroom, and with the Aggressive setup, I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ith 616K. The 30k, as most of you know, can be VERY important. So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more memory from your machine, I think this thing is worth a t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unning on all three machines that I use regularly and it has no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except for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video card has an adjustment utility, you may have to rem ou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cloaking  line  in and reboot in order to use it.  With  it  cloak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y not be able to find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Netroom is to NOT create expanded memory, so if you h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eds expanded, you will probably want to create a floppy boot  dis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expanded. Actually, to get off topic a little here, the  bes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care  of this problem is to gripe to the game companies about these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ed expanded memory. It's an old memory system that is slow and take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of  upper memory and it is, as far as I'm concerned, just lazines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programmers.  C'mon guys... it's 1993,  not  1987.  Us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that  I  got that off my chest... there's just one more thing I'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 Helix on... which is the fact that Netroom automatically detec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cker. You don't have to do anything special... It just knows it's 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o  be  fair,  386MAX  has  implemented the  same  thing  in  their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release, version 6.03. Qemm, as far as I know,  has  not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blem and still calls it a bug with Stacker. WRONG GUYS!!! If tw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n do it, why ca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ough complaining... Netroom is, as far as I'm concerned, the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t memory manager for 1993. If you're using something else, let Helix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'm sure they will be glad to explain what Netroom can do for you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can't... and if you're using DOS6's memory manager, by all means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Netroom. You'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a screen saver, a ramdrive that supports up to 256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even  though most machines only take up to 64 meg, a DOS scree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eds up DOS screen displays by as much as 20 times, virus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 most retailers, if they're smart enough to carry  it,  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Software at 1-800-451-0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cos Colani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there  is a whole bunch of new mice on the  market  tod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  that  they are better than anything else available or 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gonomically"  correct.  Well, the Sicos mouse can  make  that  claim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 make excuses later on. It is a three button mouse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oth light grey and black versions for both left and right handers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install  program  and the usual speed adjustment  utilities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to reverse the buttons so that you can use the opposite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ecessary. It glides along the desktop smoothly without jumps and st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takes a little getting used to, but just like a trackball, onc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it,  you'll like it better. The buttons are extremely  easy  to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it  easier  to do that stupid double click necessary  for  mos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one's a winner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can see, this mouse has a totally different shape than you're us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believe  me... once you get used to it, you wonder how you ever  got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lat thing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hardware retailers or from MouseTrak Inc at 1-800-221-66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erra SoundTrac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 On-Line has come out with a few audio CDs for your enjoyment...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reviewed here is called the Soundtrack Collection. You'll  be  amaz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 all the tunes you've listened to through your sound card come to  lif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ecorded and produced. From the Kings Quest V theme, through C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man,  Police Quest II, Conquests of Camelot, Quest for Glory I and  Con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ongbow,  you're certain to enjoy the music.  And  there  is  a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.. A top 40 type love ballad titled "Girl in the Tower" from King's 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being sung as a duet by Bob Bergthold as Prince Alexander and Debbie Se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ssima. You really should get this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ost software outlets or from Sierra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ov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1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 looking  for  a good reference manual for Window's  3.1 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take a look at this. Originally introduced to me at Media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tell  you  just about everything you ever wanted to  know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with screen shots and step by step instructions. From MIDI to  .WAV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properly  set  up  MIDI Mapper and all the  other  aspects  of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, it covers it all... and in 925 pages, you'd think i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ost software outlets or Qu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iments/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may know, there have been several computer product companie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onths that have gone under. Either they have just closed their  doo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filed  chapter  11 bankruptcy. This leaves you, the  consumer,  with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course if you have an outstanding order which has already been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lready have a product and need technical assistance. Here's the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of the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world  of  Pico Rivera, California, vacated it's offices and  laid  of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 in October, 1992. The former owners can not be reached, but  th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 off sales manager has started a new company named Notebook Servic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located in Orange, California. This new company will not, however,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world warranties. Oh... good move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mputer Systems of Virginia Beach, Virginia are being charged in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 Court with violating the Mail Order Rule in that they failed  to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on  time, did not allow customers to cancel their orders and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rompt refunds. Without, of course, admitting guilt, BCS owners have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ply  with federal laws and have opened an escrow account which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for  refunds and such. BCS has also agreed to supply the FTC  with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of  all  refund  requests including information  on  when  ref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d. If you have an outstanding complaint against this compan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omas Cohn, Division of Marketing Practices, Federal Trade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 St.  and  Pennsylvania Ave. NW, Rm. 238, Washington, DC 20580.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making some progress her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g  Computer Products, a heavily advertised firm located in  Georgia, 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reclosure in December 1992. In January, the trade name and all th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bought  from the bank by new owners who are now conducting busines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ame and even using the same phone number. They are not, however, ho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ders for products that were yet to be shipped but never made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 who  had  already paid for it. It seems that they bought  th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 only... not the company and therefore have no legal obligation to 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rders. If I were you, I'd stay as far away from Bulldog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ossible. Something sounds extremely fishy here. I'd bet the old own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involved and the whole thing is a scam. Also, I would think ab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y  local Senator or Congressman to get this kind of law changed. They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be  able  to  buy  the name and assets without  also  fulfi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 of  the "old" company. In other words, either buy  the  compan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If you get the assets, then take the liabil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ax of Dallas, Texas, stopped answering it's phones and closed it'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ebruary,  according to the BBB of Dallas where they had  an 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It  got many complaints and failed to respond to inquiries. The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customers  complained that  they didn't deliver products or  send  re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this,  it  had it's BBB membership canceled. According  to 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they may be re-starting the company as Atel Computers.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nto  this  company, you should be extremely skeptical and check  them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before placing any orders or sending any money. The unfortunat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ll  this  is  all  the folks who bought modems from  this  compan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fetime"  warranties. As far as I'm concerned, this is out and out  fra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esponsible for the operations of that company should be put  in  p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aws governing this kind of thing need to be changed and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is write your Congressman and Se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has hit a soft spot with me, which is one of the reasons I'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it. I have a Dallas Fax modem and also have a motherboard with 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Technology video chips. Yes, Headland is another company that we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usiness. They sold the video CARD part of the business to Video  Seve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ake arrangements for the support of the built in video on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again, is inexcusable... as a matter of fact, it should be a cri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 outrageous that these firms can just close their doors,..  AND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backs on those who supported them through the years. All I can say  i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y manage to sleep at night... I know I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GRADES AND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ril  21,  1993... Media Vision today announced that  two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 software executives have joined the company to form a new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 group. Stan Cornyn, founder and former president and CEO  of 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Media,  and  Min  Yee,  formerly vice president of  Microsoft's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and  publisher of Microsoft Press, have joined Media  Vision  to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Multimedia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 24, 1993... Media Vision today introduced tw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 upgrade  kits. Called the Pro 16 Multimedia System  and  the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D-16,  both new systems are the industry's first to be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media  PC (MPC) Marketing Council's recently introduced  MPC  leve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and  contain the NEC Multispin CD-ROM drives which  offer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peeds for many multimedi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 1,  1993...  Media  Vision  has  complet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of Pellucid Inc. in exchange for 584,025 shares or approximate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of Media Vision commo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llucid,  a  company formed by a group of founders and engineer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Graphics Inc., has been developing low cost, high quality, 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graphics  for PCs. This company will become a wholly owned  subsidi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 Vision  and will be the foundation of Media Vision's newly formed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Group.  Its technology will be offered both as graphics 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and  will  be  integrated with Media Vision's existing  technolog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new digital video products fo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on's NewMed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3, 1993... Television and classroom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 Flansburg,  "The Human Calculator," has now brought  his  innova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al mathematics techniques to CD-ROM and flopp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on's  NewMedia,  has  released a fully animated  title  called  "Th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"  featuring  the  29-year  old's math  strategies.  This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traditional testing methods and action filled math ga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 grades  and transform any student, whether 9 or 99 years  old,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alculator math wh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 13,  1993... That infamous inquisitor, Laura 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for another murder-filled marathon in the CD-ROM version of The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on Ra, recently released by Sierra On-Line. This chapter of the Laura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 Series  differentiates itself from the  disk-based  version 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o each character and nar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ol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Product Annou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olworks World Atlas version 4.0 for Windows is shipping n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retail  price  of $79.95. The version 4.0  for  MPC  CD-ROM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 with a suggested retail price of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Information &amp; 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cided to date our tech notes because we realized there  migh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ver what is new and what is not... we usually keep them in for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o those who have not yet received back issues will have access t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, is the most important part of this magazine. We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 1993... If you have purchased or plan to purchase a CDPC Bass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(and  I highly recommend you do), be sure you do NOT use  the  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ble that goes between the CDPC and the BES that was shipped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. The plugs on that cable are the wrong size and will short 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C. At the very least, you will blow a fuse... and you may possibly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C  requiring  it's return for repair. Call Media Vision Tech  Suppor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able. 1-800-638-2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... SOME CDPC-XL units have a defective chip in them that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noise after playing an 11 kHz WAV file. This chip is no  long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 you have such a problem, be sure to contact Tech Support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 1993... If you are using an Adaptec 1542B SCSI controller,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mastering  device in the same machine as a PAS 16,  you  need 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switches to your ASPI4DOS  driver... /n11 /f5. This will impr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save a lot of lockups and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 1993... If you are getting an error message in a DOS  box  i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"the ADLIB is in use by another application" there is an easy  fix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file and look for any lines that refer to VADLIBD.386 or VAD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... If you get an error message when trying to upgra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r install a Media Vision product that reads "You must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extensions" then you need to look for a line in the boo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that reads "DRIVERS=MMSYSTEM.DLL". If this line is no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 to add it or edit the DRIVERS line to read the proper way.  Also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on that line, you need to delete it as this may also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... If you have downloaded the new MVPROAUD.DRV from the bb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 downloaded the WIN144.ZIP file, you will get an error  message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n old version of VPASD.386. The fix is to get the WIN144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following the instructions TO THE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to PAS &amp; MPC Digest, here i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7 NE 10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 98053-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206-868-0950 - 9am to 9pm Pacific Time - NO CALLS AFTER 9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- 206-868-2257 or if no answer - 206-556-1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ploa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-641-3908 - running PCBboard - 12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957-1112 - Node 2 - 2400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747-6095 - Node 3 - 2400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log on under the name P A S (be sure to use the spaces) an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PC. This name and password will only allow you to upload fil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nthly  newsletter. If you become a subscriber to PAS &amp; MPC  Diges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t full access to this bbs on all thre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heck for the digest using a Z ippy directory scan for PAS.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dia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5 Laurel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- 800-638-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510-770-0968 or 510-770-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- 510-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umber - 510-770-8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 - 206-641-3908 - 1200/9600 - PAS &amp; MPC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 - 206-957-1112 - 12/14.4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 - 206-747-6095 - 12/14.4 -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will find the latest edition of thi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BBS - 510-770-0968 - 1200 - 16.8bps  - Manufactur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Brett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heck here for upgrades that are not on Neighborhood  bbs  or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for tech support. Be sure to address these tech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or they will probably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aze BBS - 615-896-2864 - 1200-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R Control BBS - 714-371-6482 - 12/24/96/14.4  -SysOp - Bob Alt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PC &amp; MIDI Databank - 708-593-8703 - 12/24/9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- Sound Card files - Multimedia - SysOp is Duane 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BBS - 207-255-3700 - 12/24/96 - LOTS of .ROL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BS - 803-895-5836 - 12/24/96 - .ROL an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IDI - 708-593-8724 - 12/24/96 - LOTS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add your bbs to this list, please write or call  the 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information. We will be happy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at's it for Pro AudioSpectrum &amp; MPC Digest for this month.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it. If there is anything you would like to see included in futur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write. Until next time... Have a good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.. If you didn't already notice, there are 3 formats of the publi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MUCH better results if you use one of these files for printing as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fferent fonts to make it look better. Here are the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WR#X.DOC - Printed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SC#X.DOC - Printed in straight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MMXX.ZIP - The multimedia version available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____________________ BBS Password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circle one                Write/ASCII              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- circle one        3.5      5.25       hard copy       color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this  form with $22.00 for floppy or $30.00 for hard copy  or  $40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version or $35.00 for color hard copy per 12 issu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 order two versions and get a 25% discou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 &amp; MPC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217 NE 10th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mond, WA  98053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for  your subscription and you can access the support bbs's  seco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 nodes   with   contributor  access  at  206-957-1112  and   206-747-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