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IC.DOC was written with the idea in mind, that the user is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aradox 4.0. Only program functions are cover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help files can also be found in the help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WITH VIE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- VIEW DATABASE This function lets you view all th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base. This view defaults to the FORM VIEW. Use F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 to TABL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IEW GROUP First this function, asks you to select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, after a Group Name has been selected, a quer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 showing all the records which conta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name. This view defaults to FOR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IEW TITLE Same as above, with the difference be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BUM TITLE is the querry being performed. This view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OR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IEW MUSIC TYPE Same as above, with the difference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USIC TYPE (Rock, Easy, Country, R&amp;B, etc.) is the qu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performed. This view defaults to FOR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IEW SONG Same as above, with the difference be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NG is the querry being performed. This view default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: When being asked for input, it should be noted that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give need not be case sensitive. This can be us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tage when you are not sure of the group name, title,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r the song that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Entering the word " all " will give The Allan 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ject, Daryl Hall &amp; John Oats, and the Tragically Hi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WIT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- PRINT DATABASE - This function prints all the rec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database. After this function has been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has been scanned for records, a scree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ing you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CREEN This option will send the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LE This option will send the output to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ALL.TXT which can be found in the MUS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INTER This option will send the outpu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(LP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XIT This option will return you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PRINT GROUP - This function will ask you for a GROUP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a GROUP NAME has been selected, the data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ried, and the results will be sent to the o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OPTIONS above. The ASCII file created is GROU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INT TYPE - This function is the same as abov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ce being, that MUSIC TYPE is the query be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ASCII file is TYP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INT DUPLICATES - This function offers the following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DUPLICATES/DIFFERENT FORMAT - This function will que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for any records which have the same 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ITLE, but entered as diff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. Your database may show that The Beatles/Abbey R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twice, once in CD format and once in 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the above option has been selected, the databa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queried and the output will be sent to the op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 (See Options Above). The ASCII file cre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WIT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- ADD RECORDS - This function will select the area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enter all the new records which will go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. After you have finished entering your n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DO-IT! by clicking it with the mouse butt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the F2 key. Most of the options availa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screen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use of keyed fields the database i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ed and duplicates are avoided. If you sh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licate records simply put a " . " at the end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ed in the TITLE field. The sort order (Key Fields)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nstead of waiting until all the record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 the DO-IT! function often, this will avoid you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enter all your data, should you los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Form used for entering data is pretty obviou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ill briefly cover the fields, in case there should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OUP - This is for the Group Name. ie. The Beat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- This is for the Album Title. ie. Abbey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AR - This is where you would enter the Year that the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released (usually found after the copyrite 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- This is for the Type of Music ie. Rock, Country, R&amp;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ical, Eas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- This is the format that the album is stored on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 = Cassette, LP = Long Play (Vinyl), CD = Compac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F # - This is the number that is used by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ies to identify the album. (each label use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NG - This is for listing the songs that are on the alb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DIT RECORDS - This is where you will go to edit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p: Instead of using the &lt;Down Arrow&gt; or the &lt;PG DN&gt;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to a record to be edited. Select IMAGE on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use the ZOOM/VALUE function. This will allow you to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ly to the record to be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The text entered in the VALUE prompt IS case sensi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 make sure that your spelling is correct or you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atch not found&gt; messag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WIT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S - VIEW - This function is the same as PRINT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fference being that Form View is the defaul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 results are not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BACK UP - This function backs up ONLY the data whic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ed into the database (Music.* files) there is n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up the program files as none of these files ar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RIVE A: - Backs up data to a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RIVE B: - Backs up data to a diskette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RESTORE - This function will restore the files (MUSIC.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ed up using the BACK UP function. To Restor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 simply re-install the program (MUSIC_14.ZIP)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 to restore the data files that are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op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RIVE A: - Restores data files from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RIVE B: - Restores data files from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MAT - This function will format disquet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ORMAT DRIVE A: - Formats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ORMAT DRIVE B: - Formats diskette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SHELL TO DOS - This function allows you to susp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and shell to DOS. Type EXIT at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turn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