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pite what the about screen says for CD-Controller CD Control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D-Controller without any form of payment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D-Controller on a CD-ROM without consent of Mega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ork on CD-Controller this may change but this version is a simp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jecting and closing drawer styl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Controller is however copyrighted and is not placed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verse engineered, disassemble or otherwise modifi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 included in an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Chamber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oft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1 NE Riversid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leton, OR 97801-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278-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