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Bunny Screen Sav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windows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music in the background whil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round the screen. Great Pic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ays Goodbye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300.DLL (WINFUN:VBRUN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VBX in your WINDOWS\SYSTEM directory, and the SC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at means you can try it for 30 da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. The price is $20 that includes a setup utility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 from control panel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