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ulletin Maker - Sharewar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endor Information File 12/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l materials are Copyright 1992 T.R.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2004 Stonewa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Dublin, Ga 3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912-275-36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tact: Todd R. Shingle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   Software Description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Maker for Windows helps churches create attractive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with a small amount o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intuitive user interface gives the churc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a desk top publishing program without all the hass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mited free telephone support coupled with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to detail makes Bulletin Maker possibly the most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ible for church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reated with the program have a bright, uncluttered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eferred by church members.  Users report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ve made countless comments about how easy it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 the new bulletins even though the format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fference between this sharewar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except a shareware notification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49.95 (U.S.) for which the user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retail version of the software with the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upgrade to the next retail version automatically an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ree set of clipart to use in their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ree 1 year subscription to T.R.Software's quarter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   System Requirements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0 or 3.1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and printer able to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*   Distribution Requirements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copied and distributed by anybod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endor may charge a fee to cover the expense of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is fee is not excessive.  The vendor agree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an effort to educate the receiver about Share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no circumstances will the vendor give the impres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ee covers the purchase pri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contained on the distributio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iginal, un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MAK.EXE              -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MAK.HLP           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WRI            - Sharewar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                - Setu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              - Main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LST               - Require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1.EXE              - Secondary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IALOG.VBX            - Require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DLG.DLL             - Require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BRUN100.DL_            - Require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KIT.DL_            - Require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.DL_                 - Required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.DOC          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   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to be distributed in an archived fo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must be BULMAK.xxx where xxx is ZIP, AR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R.Software suggests the following short description b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ly create attractive churc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.R.Software determine that the above condition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et, T.R.Software will notify the vendor in wri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, return receipt requested, mail to ceas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 The vendor agrees to adhere to T.R.Softwa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**   Suggested Descriptions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Bulletin Maker for Windows - Easily create attractiv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Bulletin Maker for Windows - Easily create attractiv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s with a small amount o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y supported by the author with free unlimit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  All users may call (even un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:   Please see the Software Description section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istributing Bulletin Mak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