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Winvelope diskette in your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SETUP.EXE from Windows Program Manager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all the Winvelope progra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nstalling the Winvelop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specified subdirectory,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following files to your \WINDOWS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DLG.D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VB1.V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Norton Desktop as your Window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Winvelope Setup program fails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files properly, manually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ette to a separate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.  Execute the EXPLODE.BAT batch file. 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compress all the program files and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ersions.  Next, add WNVEL43.EXE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Norton Desktop.  Make sure that you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elope subdirectory as the program's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ed operating instructions,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3DOC.WRI file (Windows Write format) and/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E. McCu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kins, KY 4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: (606) 832-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606) 832-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620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