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VBRUN300.DLL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can distribute this. So can BBS's. (How's that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lip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rint allows you to print and/or save the clipboard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text or graphics. The graphics por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int a clipboard image at any size and loc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rote this utility because we needed a quick and eas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window (Alt + printscreen) in a page so that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tes to it for faxing, such as showing someon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ata record, etc. This is much faster than capt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pening paintbrush, setting margins,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rint starts out as an icon. Maximise to get the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will be grayed or enabled depending on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Printing and saving text is straightforwar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ictures are sized using the handles; the pi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to any legal place in the page area. We have it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(8 1/2 x 11) paper in portrait mode. The "legal"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1/2 inch of any edge. If the picture is siz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r dragged to an invalid area it will move and siz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aving anything, don't type a DOS extension. ClipPrin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n purpose. This is fully functional shareware. The onl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eware nature of ClipPrint is the prin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lease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cheques, cash, Visa, MasterCard, company PO's by phone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order is the latest version with no water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outs or shareware notice on the main window. You'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discount on any other ASL product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handy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[X] ClipPrint 1.0 -- $10 includes s&amp;h (or 7 pounds ster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que       [ ] Ca$h      [ ] Company PO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   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_______________________________________ Exp:_____/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present a company and require multiple copies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LAB-8666  (209) 522-8666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croft, Bram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oxeter, Staffs ST145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-564601  or  889-56321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