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Small Shell simply copy it with the help file 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choosing.  Add that directory to your path in control pane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o use Small Shell as your Windows NT system shell edi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as described in the Small Shell help file (smshell.h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