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werMon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 date: 11.07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1993,94 by Heiko Bo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PowerMon -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Mon reports the battery status of your computer. It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battery into the caption of the topmost window an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icon. The fill level of these bitmaps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 level of your computer's batt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Mon takes advantage of APM (Advanced Power Manag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of modern notebooks running a DOS/Windows conf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. Since the BIOS of these computers keep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 status PowerMon can display the batter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owerMon does no own computations but rel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e BIOS su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What you need to run Powe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Mon is a Windows 3.1 application. Therefore you nee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indows 3.1; your notebook should have a BIOS that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M 1.0 functions. If your computer's BIOS does not have AP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PowerMon will report an error or just unknown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(a battery with a question ma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Mon needs a 386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How to install Powe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do thre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Copy POWERMON.EXE in any directory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 the program to the Program Manger's Autostar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Resta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r setup copy PMSETUP.EXE and BWCC.DLL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ETUP manages PowerMon's WIN.INI entries, you can switc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alog rather than edi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don't need the DLL if you have a BWCC.DLL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\windows directory or in your \windows\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Mon itself does not use it. It's only for the setup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don't use PMSETUP you do not need the DLL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if you do not want to use PMSETUP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ome entries in your WIN.INI with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(pos. VII) you find a description of available W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send me any comments or ideas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: Heiko B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 Schulweg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5579 Wetz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boch@rbg.informatik.th-darmstadt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. THERE IS NO WARRANTY, W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NOR IMPLIED. THE AUTHOR DOES NOT ACCEPT ANY LI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o use this version of PowerMon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e program to others as long as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ny fee and as long as there are no changes m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include this program with a commerci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PowerMon's WIN.INI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hown values are default valu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owerM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p=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Icon=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co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Captio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Offse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Plug=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BW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Power=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Forma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terval=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"hide" to any non zero value, PowerMon hides its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onTop" set to a non zero value PowerMon's icon will st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all applications (if the icon is not hidd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zero "moveIcon" moves the icon to the place where it st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st session (on the first start this will be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drawIcon" is set to zero, PowerMon will do no paint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con. The icon will be always a full batt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awCaption" is the same flag for caption paintings: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PowerMon will not draw in the caption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ther programs showing informations in the capti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specify an offset for PowerMon's capti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 order to save other stuff. Set "captionOffset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offset value (in pix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 zero "drawPlug" value makes PowerMon painting a plu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tebook runs with an external power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does not have a color display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Mon to draw black and white only. In that case set "drawBW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attery capacity is less or equal than "criticalPow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, PowerMon displays a critical battery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e language depends on the country you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ndows Setup: it is German for Germany, Austria and (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zerland, English for all other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such a message set "criticalPower"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ke the standard icon title you can choo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titleFormat" set to a value of 1 or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        "PowerMon (100%)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Format = 1: "(100%)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Format = 2: "(100%) PowerM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CheckInterval" you can specify the interval when Powe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ctual power status. Default is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