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KIP v1.2 -- page 1: Introduction to WI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Cast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SK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KIP is a small utility I wrote to be put in AUTOEXEC.BA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choice of running Windows or not.  If the user presse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KIP is running, the program terminates and Windows does not ru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its the specified number of seconds (defaults to 7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s, Windows will automatically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run WINSK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is your computer and Windows.  Period.  Anything tha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most likely run WINSKIP.  However, no gauruntees are give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WINSKIP to run, E-Mail me a letter and I'll try to fix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.  No garuntees, however.  (One small requirement:  typing "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INSKIP was invoked from must start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how do I run WINSK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place the command to run Windows in AUTOEXEC.BAT with WIN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SKIP should run OK.  Running Winskip without any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ke WINSKIP in color with a delay of seven seconds and n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Windows (i.e. the equivelent of typing "WIN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hange WINSKIP's default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, add the /B switch for monochrome display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time, use the /Dnumber switch, where number is the amount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WINSKIP to delay for.  (If number is not between one and six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KIP either resets it to 7 or gives you an error message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have command-line parameters, use the /Cstring switch, whe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are) the parameter(s) for windows.  For example, "WINSKIP /d4 /cpbrush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ndows with Paintbrush as the intial program in four second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rgotten this already.  How can I get a summ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INSKIP /? and press return.  If WINSKIP's directory is not o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you need to change directory before doing so.  It will give you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hich looks like MS-DOS 5.0's help screens.  It is possible to add WI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-DOS 5.0's help file, so HELP WINSKIP will work.  To do this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KIP  Allows you the option of skipping or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OSHELP.HLP" file, after the VOL line and before the XCOPY line.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ive me any problems, but you may want to make a back up copy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KIP v1.2 -- page 2: Licence and Other Boring Legal Junk</w:t>
      </w:r>
    </w:p>
    <w:p>
      <w:pPr>
        <w:pStyle w:val="PreformattedText"/>
        <w:bidi w:val="0"/>
        <w:jc w:val="left"/>
        <w:rPr/>
      </w:pPr>
      <w:r>
        <w:rPr/>
        <w:t>by Michael Castl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Garuntee (or, rather, lack of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gaurunteed to take up space on your disk.  No other gauruntee</w:t>
      </w:r>
    </w:p>
    <w:p>
      <w:pPr>
        <w:pStyle w:val="PreformattedText"/>
        <w:bidi w:val="0"/>
        <w:jc w:val="left"/>
        <w:rPr/>
      </w:pPr>
      <w:r>
        <w:rPr/>
        <w:t>whatsoever is made.  Castleman Programming will not be responsible to any</w:t>
      </w:r>
    </w:p>
    <w:p>
      <w:pPr>
        <w:pStyle w:val="PreformattedText"/>
        <w:bidi w:val="0"/>
        <w:jc w:val="left"/>
        <w:rPr/>
      </w:pPr>
      <w:r>
        <w:rPr/>
        <w:t>damages caused by this program, direct or inde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licenced to make as many copies of this program for whoever you like,</w:t>
      </w:r>
    </w:p>
    <w:p>
      <w:pPr>
        <w:pStyle w:val="PreformattedText"/>
        <w:bidi w:val="0"/>
        <w:jc w:val="left"/>
        <w:rPr/>
      </w:pPr>
      <w:r>
        <w:rPr/>
        <w:t>including copying this file onto an electric BBS.</w:t>
      </w:r>
    </w:p>
    <w:p>
      <w:pPr>
        <w:pStyle w:val="PreformattedText"/>
        <w:bidi w:val="0"/>
        <w:jc w:val="left"/>
        <w:rPr/>
      </w:pPr>
      <w:r>
        <w:rPr/>
        <w:t>Exception:  There may be no fee over $3 charged for copies of this program.</w:t>
      </w:r>
    </w:p>
    <w:p>
      <w:pPr>
        <w:pStyle w:val="PreformattedText"/>
        <w:bidi w:val="0"/>
        <w:jc w:val="left"/>
        <w:rPr/>
      </w:pPr>
      <w:r>
        <w:rPr/>
        <w:t>Exception to the exception:  Non-profit orginizations who have recie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written permission from Castle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ming may charge up to $10 fo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What the program may be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ay be used for anything, royalty-free!</w:t>
      </w:r>
    </w:p>
    <w:p>
      <w:pPr>
        <w:pStyle w:val="PreformattedText"/>
        <w:bidi w:val="0"/>
        <w:jc w:val="left"/>
        <w:rPr/>
      </w:pPr>
      <w:r>
        <w:rPr/>
        <w:t>Exception:  This program may NOT in any way used to destroy anything.  I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rite programs in order to kil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nd all included files and documents are Copyright by Michael</w:t>
      </w:r>
    </w:p>
    <w:p>
      <w:pPr>
        <w:pStyle w:val="PreformattedText"/>
        <w:bidi w:val="0"/>
        <w:jc w:val="left"/>
        <w:rPr/>
      </w:pPr>
      <w:r>
        <w:rPr/>
        <w:t>Castl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nd MS-DOS are registered trademarks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