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LaunchPad v1.0 ** JMS Engineering **  (c)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aunchPad was written to be used with Microsoft Windows v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requires a 286 or better computer along with 2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 and a Microsoft Windows supported pointing device.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Pad also requires that all of its launchable program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default locations provided by the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(C:\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Windows LaunchPad!  Windows LaunchPad i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allows you to access all of your Microsoft Wind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a convenient button-bar that locates itssel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side of the screen.  Windows LaunchPad makes it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launch programs like NOTEPAD, CALCULATOR, WRITE, PAINTBRU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programs that come with Microsoft Windows v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Pad keeps you from having to dig through various window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rogram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Windows Launch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indows LaunchPad, simply copy all of the program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listed below) into your WINDOWS sub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s have been copied, start WINDOWS and ru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and choose the SEARCH FOR APPLICATIONS option. 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cate the LaunchPad program and you may install it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AD.EXE</w:t>
        <w:tab/>
        <w:t>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AD.DOC</w:t>
        <w:tab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AD.REG</w:t>
        <w:tab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100.DLL</w:t>
        <w:tab/>
        <w:t>Run-time Module (PLACE IN WINDOW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aunchPad v1.0 was written by John Setzler of JMS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material that is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.  You may freely copy this program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 and BBSes and are ENCOURAGED to do so!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aunchPad useful and continue to use it on a regular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ider registering the software with the author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what keeps software AFFORDABLE! 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see the WINPAD.REG text file or open the INF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n the Windows LaunchPad program and selec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Windows LaunchPad is a FULL-WORKING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. Setzler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9th Avenue Drive N.E. #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kory, North Carolina 28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BBS for all JMS Engineering softwa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d's Ey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Chris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4) 322-1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Robotics Dual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