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Installation K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Installation Kit is a DOS based set of programs tha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when an application is installed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install or un-install the application on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, the application can be installed to the network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orkstations can easily be setup to run that application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go into Windows to setup a workstation once you've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you need to do is run a batch file.  To inst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first time, you run the WININST batch fi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[Install File] -The drive, path, name, and extension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[Hold File]    -The name to assign to th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[Destination]  -The drive and path that the files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INST A:\PCASETUP.EXE PCA F:\WININST\PCACOL (All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also type WININST and ge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Kit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kes a snapshot of the Windows directory befor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ecks/Creates the [Destination] directory for the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s the Windows shell to PROGMAN.EXE and disable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s Windows with the install program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the application is installed, and the user exits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directory is then compared against the snap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the new files needed for installation to th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e five new files in the destin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PRG -All New/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NFO -All New/Modified INI and GR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CHG -Changes made to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CMD -Command file for workstation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BAT -Batch file to install applic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.  The name of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first four letters of [Hold File]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.BAT.  EX: If the [Hold File] is EXC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the batch file would be EXCEIN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application is now installed on the works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cessary to install the application on another works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o install the application on another workstation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] directory and run the batch file from that directory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A to install the application, or 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 your parameter to make sure that it is either A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the files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the necessary information to the INI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the files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s the information from the INI file(s)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INST.BAT us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K.COM          -Ask the user if the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ECKDIR.EXE     -Checks for and creates [Destination] director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PROG.EXE      -Changes the default shell to PROGMAN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s the STARTUP group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_NEW.EXE        -Analyzes the changes in the 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uilds the batch file for installing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ing the applicaito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MOD.EXE       -Changes the INI files in the 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TTRIB.EXE       -(DOS) Change the file attributes o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programs MUST be located in a Pathed/Mappe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 Stuff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Install a Windows application for the first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: WININST [Install File] [Hold File] [Destina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arameters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an explination of each parameter, see "Documentation Stu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also type WININST and ge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install an application on a works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o the [Destination] directory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batch file in that directory and pass it a parameter of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If the batch file is EXCEINST.BAT type EXCEINS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emove an application on a works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o the [Destination] directory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batch file in that directory and pass it a parameter of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If the batch file is EXCEINST.BAT type EXCEINS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had to do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nfo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is program to facilitate the installation of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e environment in which I work.  We frequentl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+ copies of a Windows application, and installing i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can be a real pain.  Certain packages allow for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n a network, but a great deal of them don't.  It'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to try to UN-install a Windows application.  That's the beau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once you install it, it takes all of 10 seconds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workstation, or remove it from one.  Special consid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o people who use a shell other than the default prog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 myself use Norton Desktop for Windows when I install a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, I have to in afterwards and install the new GRP in the Quick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can add the icon to my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 hope that you find this program useful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use it for more than 30 day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When you register, you will receive the next upgrade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cheap too, given the time that this program can sa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etworked environment, I think that $20US is not too much to 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nations of $60 US or more will recieve a disk with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he source code, you will also receive the Virtual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that I used in writting this for free.  The source code is s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t's commented, but not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en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in the batch file that was checking for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when asking the user if the application wa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No matter what was entered, the batch fil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t to the end, and thus nothing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problem with the program that analyes the Window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mall INI file was encountered, (ie. less than 20 lines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generate a run-time error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tch file was run an ocassional Directory not fou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opup.  This was fixed by adding a CHECKDIR call before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transfered to the appropriat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1  [Internal Rele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d up processing of the INI files by use virtu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