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LIB.WCL (VERSION 1.1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shed in PC Magazine May 25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B.W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WINCMD utility gave you a command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. WCLIB is a dynamic link library for the WINCM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hances the WINCMD language by adding new function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size windows, read and write files, access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your multimedia devices from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heck for ba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CLIB, you must copy WCLIB.WCL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.  When WINCMD is started it will automatically ad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 functions to the WINCMD language.  You use the WCLIB func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the standard WINCMD functions:  J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llowed by its parameter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IB's new functions can be divided into four function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, file access, multimedia, and Clipboard.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ll is shown (below)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GetWindowHandle() returns the handle for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Windows programming jargon, a handle is a nu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when referring to a window.  To get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's main window, you would u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hand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CLIB, knowing a window's handle is the key to contro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tandard functions included in WINCMD, such as AppActiv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 to windows by their title bar text.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a title bar or other text.  The WCLIB func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 the window handle instead and so can reference any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unctions, SizeWindow() and MoveWindow(), let a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 the size and position of windows on the screen.  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parameters:  the handle of the window, the new wid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ight.  The latter two parameters are specified in pix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size the Program Manager window to a window 3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 high, you'd 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Window (handle, 200,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() returns TRUE (any nonzero value)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FALSE (a zero value)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Window() function similarly takes three argum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, the horizonal position, and the vertical posi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previous example, to move the Program Manager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 of the screen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Window (handle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izeWindow() function, MoveWindow()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 in moving the window and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often want to move and size a window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imply wish to minimize or maximize it.  To min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, you use the function MinimizeWindow(), whos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andle of the window.  Similarly, MaximizeWindow() zoom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entire desktop, and RestoreWindow() restores a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ic or maximized state.  Both also take only the window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 All three of these functions return TRUE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eing able to learn the specific position and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important as being able to move or size it yourself, W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functions that return informatio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() takes one parameter, the window handle, an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indow.  Both the width and height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one returned parameter.  The width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ower half of the returned value;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pper half.  To separate the two valu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ord() and LowWord() function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will display the size of the Program Manager'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GetWindowSize (GetWindowHandle("Program Manag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"The Program Manager window is" HighWord(size) "high and" LowWord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e last issue in connection with the WINCM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Y statement simply displays text in the WINCMD.EX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in this example that instead of using a separate l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handle of the Program Manager window, I simply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() function in the call to GetWindowSize()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some people find it convenient to write program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uces the number of lines in the program and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ariable to hold the window handle.  Note too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check the GetWindowHandle() result before passing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WindowPos() function is similar to GetWindowSize(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is the window handle, and it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encoded in the returned value.  Thus, by making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the previous example, you can displa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window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= GetWindowPos (GetWindowHandle("Program Manag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The Program Manager window is at row" LowWord(pos) "and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Word(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dowState() returns the state--iconic, resto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--of a window.  This function takes a window handle as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turns a 1 if the window is in a restored state, a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being displayed as an icon, and a 3 if it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dow() is a powerful function that can be used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a window and its parent, owner, or childr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two parameters:  the handle of the window, an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s that a specified relationship will return a TRUE (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igure 2 (below) lists the relationships that can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the second parameter to request tha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) returns the window handle for the window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ationship.  If no window meets the relationship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either parameter passed to GetWindow() is invali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o explain these window relationships would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ticle in itself.  For those who are interested in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bject, the best text is the classic Programming Window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contributing editor Charles Petz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WindowText() function is the inverse of GetWindowHand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itle text of a window from the window hand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function provides an easy way to convert a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GetWindow() into a title that can be used by App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unctions of WINCMD that requir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unctions, PostMessage() and SendMessage(),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access to the very heart of Windows: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Messages are the commands and notificat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other windows and by Windows itself.  As with Get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lanation of window messages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the functions are included in the WCLIB reperto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s an additional level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ostMessage() and SendMessage() take four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window to which the message is to be sen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word parameter for that message, and the l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essage() returns a zero if the function fails, and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SendMessage() returns the value returned by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ag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use for PostMessage() is to tell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y posting a WM_QUIT message to it.  For example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o terminate, you would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essage (GetWindowHandle("File Manager"), 0x12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as hundreds of different messages.  Again, the be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about these messages is Charles Petzol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Since window messages are normally referred to by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their actual number values,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S.H, which is included with the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and with other Windows development environ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 careful when using SendMessage() and PostMessage(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wrong message at the wrong time can be disastr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ndow and even to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functions in the window management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() and SetIcon().  These are designed primarily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to set the icon of its own window, but with c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et the icons for other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() takes the filename of a Windows icon file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the file is successfully loaded, LoadIconFil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etIcon() parameters are the handle of a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icon to use.  The function returns the handl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 used previously.  For example, to set the ic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window with an icon from the file TRASH.ICO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con = LoadIconFile ("TRASH.IC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icon &lt;&gt; 0) holdicon = SetIcon (hmain, h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TRASH.ICO is loaded and th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icon handle.  If the load fails, will be zero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lows the WINCMD window icon to be set only if the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.ICO was loaded successfully.  Note that this exampl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NCMD's predefined variable, which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WIN-CMD window.  The only other predefined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language is, which is the instance hand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WIN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undled its Multimedia Windows softwar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multimedia interface itself is fairly complex: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PIs!  Fortunately, however, Microsoft also provided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called the Media Control Interface (MCI)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way to communicate with multimedia devices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interface is a call that allows programs to use ASCII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ltimedia devices.  (Make sure you don't confuse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you may use to get your e-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LIB SendMCIString() function allows WINCMD progra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and strings to a multimedia device.  The singl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() is the command string to send.  If the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, SendMCIString() returns any response the comm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fails, SendMCIString() returns the string ERRO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CI error number that was returned.  For example, if you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CISTRING ("open cdaudi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ERROR 291 would indicate that the CD-AUDIO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MCIErrorString() function lets a WINCMD program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returned by SendMCIString() into a string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e parameter required is the error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().  Note, however, that a WINCMD program mus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returned by SendMCIString() in order to separ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its preceding ERROR string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play an error string if an MCI string command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= SendMCIStrin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ubstr (answer,0 ,5) ==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swer GetMCIErrorString (substr (answer, 6,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IPLAY.WCM program shown later in this article furth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two multimedi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LIB file functions allow you to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() opens or creates a file for operation. 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 the name of the file to open and the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access mode values are 0 for read-only, 1 for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for read/write access.  FileOpen() returns a file hand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other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ovePtr() function change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ointer; for example, the location in the file from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xt be read or to which it will next be written. 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:  the file handle, the pointer offset value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method to be used when changing th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lag can be set to one of three values.  A 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should be moved to the specified offset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 method flag setting of 1 indicates that the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the current file pointer position, and a 2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should be offset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vePtr() returns the new value of the fil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to set the file pointer to 100 byte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10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pointer ahead 300 bytes,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3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set the file pointer to 200 bytes from the end of a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-200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use for this last method of flag setting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file.  If you move the file pointer to an offset of 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the returned value will be the file size. 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ume that the file has been previously opened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s been assigned to the variable 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Read() function reads bytes from a file and tak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the file handle and the number of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the function is the actual data re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WINCMD variable by using the equal sign (=)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issue.  The read is performed from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.  After the read is done, the file pointe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byte following the last byte read.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file to read--if the file pointer is point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--FileRea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Write() does the complementary job of writ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two parameters, the handle of the file, and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to be written.  FileWrite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ritten to the file. If the file handle is invalid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, FileWrit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Close() function closes a file and take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handle to that file.  WINCMD programs should alway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have been opened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ileExist() function determines wheth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The function takes the name of the file as its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RUE if the file exists, FALSE otherwi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ssed to FileExist()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wo functions allow WINCMD programs to read and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Clipboard. GetClipText() takes no argument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ext data in the Clipboard.  If the Clipboard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re cannot be rendered in a text format (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for example,) GetClipText() returns 0.  SetClipText()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then sets it to whatever text has be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unction takes one argument:  the tex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B 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program, WORDFIX.WCM, shown (below) in Figure 3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unctions of WCLIB in the process of solving two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 with Word for Windows.  One of these is that 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 its size and location on the screen between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at the application displays a message box demand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copy is launched.  WORDFIX fixes the message box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to see if Word is already running and, if so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rd window to the foreground.  If Word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X starts the program and then moves and resizes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FIX subroutine CheckRunning checks the title tex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desktop to see whether a Word window is currently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check consists of using GetWindow() to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window manager list.  (The window manager i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manages the windows on the desktop.)  The routine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ext for that window and compares it to the tar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-in this case, the string ``Microsoft Word''.  If the text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unning returns the handle of the window.  Otherwise, Get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ain to get the next window in the window manager list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loop ends after the last window has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CheckRunning is compared with 0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unning.  If so, AppActivate() is called to bring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Since CheckRunning returns a window handle and App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title text of a window, GetWindowText()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nto the necessary title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Running subroutine provides a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() limitation I mentioned toward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namely, that the function will fail if a window adds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line beyond w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ord is not running, WORDFIX launches it and waits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Word to display its main window.  CheckRunning is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andle to the Word window.  If for some reason Wo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, WORDFIX simply terminates.  Otherwise, Move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dow() are called to place the Word window exact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screen.  WORDFIX quietly terminates when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earing feature of WINCMD programs i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ehind any icon in the Program Manager.  I have WORDFIX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roup with the Word for Windows icon s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NCMD icon. This way it looks as if I am simply startin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'm using a WINCMD program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IPLAY.WCM program, which is shown (below) in Figure 4, uses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erface to let you control multimedia de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straightforward.  It consists of the MC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cussed earlier, the AskBox() function which is us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MCI command, and a WHILE loop that continu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has pressed the CANCEL button on the dialog box. 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display any return messages from the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file GONG.WAV in your Windows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CIPLAY in opera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n wav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 waveaudio!\windows\g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e wave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NCMD AND WC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limitations in the earlier issue precluded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WINCMD interpreter, so I'll review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WCLIB.  The operation of the WINCM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round its variable list.  This list contains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CMD language--IF, WHILE, DO, and so on--plus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tokenized from the ASCII file that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as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running a WINCMD program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 resetting the interpreter, loading and tokenizing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terpreting the program's token list. 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oading the variable list with the WINCMD langu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loaded into the list together with pointers to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CMD.EXE that will actually execute the keywords' functio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keyword is loaded with a pointer to the LocalIF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, for example.  The command line parameters are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riable list so that they will be accessi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function libraries with a .WCL extensio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ir functions into the variable list as well.  (I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a .WCL library is loaded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variable list has been initialized, the WINCM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s read into a block of global memory. 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a word at a time, with the first charac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the WINCMD tokenizer treat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ord begins with a letter or an underscore,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name.  WINCMD.EXE then searches the variable li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ord is already there.  If it's not, the wo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and a pointer for the entry is added to anoth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line token list.  (This list consists mainl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the variable list.)  The order of the pointer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same as the order of the words in the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interpreter is converting the ASCII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into pointers to variables and keywor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us when WINCMD is subsequently executed, the interpre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work with the pointers and does not need to retokeniz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other items in the line token list besid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ries in the variable list.  If the word being parsed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or an underscore but with a number, the interprete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to a 32-bit number that is added to the token list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the tokenizer sees a double quote character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next quote is a string constant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to the variable list, the tokenizer adds i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as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 the tokenization process, let's look at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WINCMD program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BOB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= FRED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egins as an ASCII file. After the file has been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contains all the keywords plus two variable names,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s assigned to the variable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at is, FRED is assigned the string ``FRED'' and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tring ``BOB''. As shown (below) in Figure 5, the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items as line-number tokens, variable-pointer tok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-constant tokens. Note that the items in the line toke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 words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WINCMD program has been tokenized, the only remai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ecute it, starting with the first item in the lin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is a pointer to a variable, the second item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an equal sign.  If so, the items beyond the equ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result is assigned to the variab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shown in Figure 5, the first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D, so the interpreter checks to see if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sign.  Since it is, the interpreter evaluat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at line and assigns the result (in this case 5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D.  After the first line of the program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variable list for FRED also contains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has been assigned to the variable BOB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imply contains the string ``BOB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in the line token list for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o the interpreter calls the routine pointed to by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variable list. The IF routine then evaluat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token list that make up the condition on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.  Depending on the result of the evaluation, this lin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.  In the Figure 5 example, the variable BOB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tring ``BOB'', so its numeric value is 0.  Sinc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, the line following the IF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of this program, like the firs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. The items beyond the equal sign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 FRED is 5, so the result is 5 + 3 or 8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ries to execute the line after the last assig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end-of-file token, meaning the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 predefined function is similar to processing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re listed in the variable list, along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.  As with keywords, predefined functions 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variable list that points to the WINCMD.EX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the function.  Thus, executing a function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arsing its parameters and calling the routin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unctions are simply items in the variable list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libraries such as WCLIB to add functions. They are simp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list. When WINCMD.EXE is launched, i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WCL  extension in its directory, and if an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 is called to load the file as a DLL.  If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the .WCL DLL has external entry points named WCLi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CLibFunc, it is assumed to be a WINCMD function library. 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Load routine is called immediately so the library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ssing necessary, and the WCLibFunc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WINCMD.EXE.  Later, when a function from the library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LibEntry point is called to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preter is reset, a third entry point, WCLibRese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library then uses a callback function in WINCMD.EX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WINCMD variable list.  These entries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d numbers that indicate the source DL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number.  The interpreter uses these numb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LL to call when the function is called in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CLibFunc routine in WCLIB is called, it 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ssed with the call to look up a pointer for the pro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side the DLL.  The WCLibFunc call also include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entry point in WINCMD.EXE.  This allows libaries such as W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routines that manipulate entries in the variabl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necessary because multiple instances of WINCMD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ny one time.  The callback allows the singl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 DLL to operate on the correct variable list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 user need not appreciate the comple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CMD.EXE and WCLIB.  Together they provide a powerfu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can be used to control your Windows desktop. 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CMD can be extended with additional libraries makes i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-evolving process. Who knows? There may be another WINCM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ometim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WC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Functions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 (title text)             Returns the handle of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tching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(window handle, cx, cy)       Res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(window handle, x, y)         Mov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Window (window handle)           Minim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Window (window handle)           Maxim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Window (window handle)            Restor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 (window handle)            Returns the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ord (number)                        Returns the upper 16 bi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Word (number)                         Returns the lower 16 bi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Pos (window handle)             Returns the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tate (window handle)          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con/restored/zoomed)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 (window handle, relation)      Returns the handl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at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Text (window handle)            Returns the title text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ssage (window handl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ord param, long param)          Posts a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age (window handl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ord param, long param)          Sends a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 (icon filename)             Loads an icon and return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 (window handle, icon handle)     Sets a window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unctions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 (MCI string)               Sends an MCI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CIErrorString (MCI error number)     Returns an error mess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(filename, access mode)        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vePtr (file handle, offset, flag)  Moves a file read/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 (file handle, bytes to read)    Reads byt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rite (file handle, data to write)   Writes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 (file handle)                 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(filename)                     Determines whether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pText ()                           Retrieves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ipText (data for Clipboard)         Sets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By adding the new functions provided by WCLIB.WCL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powerful programs in the WINCMD command language. 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 they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)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irs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Las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Nex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Previous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The ow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The first child window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The paren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 second parameter to GetWindow() must specify one of these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FIX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Cmd program to fix problems with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o see if Word already runn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just switch to Word Window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checkrunning ("Microsoft 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ndl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tivate (getwindowtext (hand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unch Word and wait 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"\winwor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ttempt to get handle to Word's main wind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'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CheckRunning ("Microsoft 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handle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ve and size window to my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(handle, 200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(handle, 900, 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Running - A routine that scans all window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 window has a partial matching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first window in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getwindow (hmai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until no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handle &lt;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= getwindowtext (hand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f the first part of the window tex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rgument passed to CheckRunning retur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ubstr (text, 0, length(arg(1))) == arg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next window handle in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= getwindow (handle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 matching window found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 The WINCMD WORDFIX program manages the way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IPLAY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CIPLAY - A WinCmd program that sends command 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endMCI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the user for an MCI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AskBox ("Enter MCI String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the user pressed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+string 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until cance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string &lt;&gt; ex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nd the MC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= SendMCIStrin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heck for errors.  If error, print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ubstr (answer,0 ,5) ==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answer getmcierrorstring (substr (answer, 6,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= AskBox ("Enter MCI String"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+string 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MCIPLAY is a WINCMD program for controlling multimedi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  | VAR (FRED)    |  OPERATOR (=)|CONSTANT 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| STATEMENT (IF)|  VAR (BOB)   |OPERATOR (&lt;)|CONSTANT 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| VAR (BOB)     |  OPERATOR (=)|VAR (FRED)  |OPERATOR (+)|CONSTANT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 The WINCMD interpreter uses a list of pointers like this one to execute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