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Ticker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Ticker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Softline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oftline programs, then call or write to th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below.  If approved, Softline will se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s of each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oftline, Inc. - ASA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/2400 V.42/MNP 5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400-16.8k HST US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00-14.4k V.32/V.32bis Hayes - (508) 368-7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Ticker:  Single-user scrolling mes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Ticker,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Businesses/Individuals that ne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communicate a message on thei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170,1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Softline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oftline Tic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Tick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includes InWin: an installer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stalled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bout 1 minute for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on the Ticker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,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provide exten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, provide .BMP Windows standar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load capability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e Write icon titled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registration/order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Ticker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Ticker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$ 9.95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line Ticker is a single-user, Windows 3.0/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message posting program.  The user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contents of Windows Clipboar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added effect.  Up to 5 separate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, each up to 450 characters long.  "Always on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will insure any individual will see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eature controls the scroll rate. 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through the Control Box Menu.  Extend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(Press &lt;F1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Microsoft Windows 3.0 or higher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Ticker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Ticker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$ 9.95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oftline Ticker is a single-user, Windows 3.0/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message posting program.  The user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ntents of Windows Clipboa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added effect.  Up to 5 separate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, each up to 450 characters long.  "Always on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will insure any individual will see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eature controls the scroll rate. 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through the Control Box Menu.  Extend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(Press &lt;F1&gt; key).  Create a ticker tap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omputer screen to let co-workers, Mom, D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ings, wife, husband, etc. . . . just about any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, When, Where, and Why.  Use Ticker with an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creen saver to leave messag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away.  A great retail window display/tra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rtising tool.  Customization of default pic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up message, compiled within Ticker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 for pricing (206)861-5463!. Includes InWin: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 for an easy install.  A handy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ystem should be without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produced by Softline, Inc..  Softline Ticker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Ticker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Ti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er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Ticker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, please 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oftline Ticker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Ticker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line Ti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Ticker may NOT be sold as part of some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Ticker must not be distributed with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blic domain programs on the same floppy disk o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included POS "rack" methods of distribu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Ticker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r. A reasonable distribution cost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Ticker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offer, 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Softline Tick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Softline Ticker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Ticker you must agree to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SP and/or ASAD vendor standards whether you are an AS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member or not.  For a listing of these standard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, Softline, Inc. will forward a Vendor Mas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Updates will be offered to approved organiz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Ticker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Ticker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 - 1993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Softline Ti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