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Super Task Man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 Task Man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ONUS!!!  Everyone who registers Super Task M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e 2 additional window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uthors of Super Tas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e Super Task Man On-line hel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86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o, Texas 75086-6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(c) 3.01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66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o, Texas 75086-6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dia type:</w:t>
        <w:tab/>
        <w:t xml:space="preserve"> 5.25" Disk ____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3.01</w:t>
        <w:tab/>
        <w:t>@ $15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roup    1.00</w:t>
        <w:tab/>
        <w:t>@ $15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PECIAL OFFER***</w:t>
      </w:r>
    </w:p>
    <w:p>
      <w:pPr>
        <w:pStyle w:val="PreformattedText"/>
        <w:bidi w:val="0"/>
        <w:jc w:val="left"/>
        <w:rPr/>
      </w:pPr>
      <w:r>
        <w:rPr/>
        <w:t>For each registration of Super Task Man, you can take a registered version</w:t>
      </w:r>
    </w:p>
    <w:p>
      <w:pPr>
        <w:pStyle w:val="PreformattedText"/>
        <w:bidi w:val="0"/>
        <w:jc w:val="left"/>
        <w:rPr/>
      </w:pPr>
      <w:r>
        <w:rPr/>
        <w:t>of Super Group for $5.00.  This offer is only valid with registrations to</w:t>
      </w:r>
    </w:p>
    <w:p>
      <w:pPr>
        <w:pStyle w:val="PreformattedText"/>
        <w:bidi w:val="0"/>
        <w:jc w:val="left"/>
        <w:rPr/>
      </w:pPr>
      <w:r>
        <w:rPr/>
        <w:t>Super Task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roup Special offer: @ $5.00 each x _____ = $___________</w:t>
      </w:r>
    </w:p>
    <w:p>
      <w:pPr>
        <w:pStyle w:val="PreformattedText"/>
        <w:bidi w:val="0"/>
        <w:jc w:val="left"/>
        <w:rPr/>
      </w:pPr>
      <w:r>
        <w:rPr/>
        <w:t>(Remember each $5 registration to Super Group must accompan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5 registration to Super Task 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  <w:t>(S&amp;H only required on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Super Task Man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