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ICON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i there!  This is Dave Luna from ICON Software!  Here is a small program I made in my spare time.  It's a sticky notepad.  (Like the kinds on System 7.5.)  I hope you like 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ve Luna</w:t>
      </w:r>
    </w:p>
    <w:p>
      <w:pPr>
        <w:pStyle w:val="PreformattedText"/>
        <w:bidi w:val="0"/>
        <w:spacing w:before="0" w:after="0"/>
        <w:jc w:val="left"/>
        <w:rPr/>
      </w:pPr>
      <w:r>
        <w:rPr/>
        <w:t>ICON, INC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