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m Commander/2 Version 1.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OS/2 2.0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y Stangl Roman 0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s an addon for the WPS (Work Place Shell) that adds a feature,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! After PC/2 is loaded you may press mouse button 1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o display a user-configurable Popup-Menu, where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. This simplyfies starting any application very much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click on folders/icons anymore to launch it - no mor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ull of folders/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pplication you start, a configuration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Data: Title, Path and Filename,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tyle: Default, Maximized, Minimized, Invisible, no aut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ize &amp; Position: User selectabl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type: WPS default, OS/2 and DOS Window or Full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priority: Sorry, under the current version you can o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riority, if I find out how to change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rocess, you will also be able to select any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s implemented, so I would suggest to read the help panel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how you can customize 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rst unpack the archive with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n use the REXX installation script to install PC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NSTALL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's files will be copied into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with &lt;Destination&gt;. An object is then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and PC/2 is then started displaying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should be started upon bootup. You can either click on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and OS/2 will start PC/2 for you the next time you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s not true if you have used the statement SET RESTARTOBJEC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FOLDERSONLY in your CONFIG.SYS, then you m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object/shadow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syntax of PC/2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-Profile Filename.ext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/Profile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.ext may be any filename for FAT or HPFS 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mit the optional profile name,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CF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s currently under test, so there will be some mis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nsitencies/bugs. PC/2 will NOT destroy any data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was developed and tested on two different PS/2s under OS/2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version of OS/2 2.0 from 31/03/92). Al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 that there are changes with the Service Pack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Beta, PC/2 uses some tricks, for which the Toolk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starts DOS sessions with IDLE_SECONDS=10 and IDLE_SESITIVIT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rease their time-slices. This improves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DO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(E-)Mail, if you have problems/suggestions/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8650533@awiwuw11.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) Roman Stangl @ IBM Austria National Support BBS Tel.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0043) 0222 21145 6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bersdorf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3 Langenzersdorf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ant to honor four weeks of wor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nd me 50 to 150 Austrian Schilling (about 5 to 15 US Doll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*)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 *) Instal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DLE_SECONDS=10 and IDLE_SENSITIVITY=100 ad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ource cod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panels and enjoy! 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