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ILBUILD.DOC -- Documentation for NILBUILD.WBT; an .NIL library buil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the Norton Desktop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 - Bob Staudenmaier (805)685-4751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ust have the Norton Desktop for Windows, including BATCH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EDIT, installed on his system.  Also, a collection of .ICO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build the library.  These are available from just abou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any software packages, such as "Visual Basic", come with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Icon Editor is very convenient in that it allows users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icons into individual files called .NIL libraries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quickly "scan" large groups of icons by using ICONEDIT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the .NIL file onto the Norton Viewer icon.  Directory spac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CONEDIT allows the user to import only ONE icon at a time!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equires 6 mouse clicks.  Therefore, building a "modest" library of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cons, can take several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BUILD is a simple program written in the Norton Batch-Runner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, it asks the user for the name of the .NIL library to import t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aunches ICONEDIT and asks for the name of the directory where the .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kept.  It then imports every .ICO file from that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"keystrokes" to ICONEDIT.  This is a relatively slow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ndards, but it can build a 100 icon library in just a few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NILBUILD.WBT to whichever directory you normally keep your bat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You should be able to launch NILBUILD by double-clicking on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ndow.  If not, you will have to make an association between the .W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nd the BATCHRUN.EXE program. (see 6-14 in the NDW User's Manua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fancy, you can drag NILBUILD.WBT out of the driv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o a program group window.  The "Batch Runner" (man running!)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pear if the association has been made correctly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substitute the NILBUILD.ICO icon (supplied) by using th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FILE menu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ILBUILD runs, it asks first for the name of the .NIL library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mport to.  This file MUST exist already, even if it is empt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library you are making, use ICONEDIT to create it fir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enter the COMPLETE pathname, including the .NIL extension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If you want, you can use the default, which is C:\NDW\ICONLIB.N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the default by modifying the NILBUILD.WBT source code with DESK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EPAD.  Modifiable defaults are clearly marked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BUILD will then launch ICONEDIT and load the .NIL library into i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mpt the user for the complete pathname of the directory where the .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kept.  The default is C:\ICONS, but this is also modifi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 Be careful!!  NILBUILD will try to import EVERY .ICO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irectory.  If you have the "HIDE BATCH RUNNER ICON"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NFIGURE menu checked, there will be no way to stop it!!  Luck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NILBUILD leaves the ICONEDIT window open after it finishe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 and make deletions if you import too many.  You can als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EDIT window, without saving the library, and start over.  If you D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all the icons you imported, you must save the .NIL libra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Icon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ILBUILD finishes, it will either report NO errors, or a present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ICO files that couldn't be read.  Don't delete these icons!!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paired!! (see NOTES section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walk away after you start NILBUILD! It can be fun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ILBUILD assumes that ICONEDIT.EXE is stored in the C:\NDW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t, you must change the default NDW directory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Norton Icon Editor consumes a tremendous percentage of system G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urces, regardless of available memory.  Therefore, if an .N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oo large, it can become unreadable under common system de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on BIG systems!  I recommend that you try to keep .NIL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325,000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 have found that approximately 5% of all icons found on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an "irregularity" that prevents them from being read by th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Editor, even though they can be read by the Norton View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s.  If you encounter this fairly often, download NFIXICON.EX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antec BBS at (408)973-9834 (9600 baud) or (408)973-9598 (2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FIXICON is a DOS program that removes this irregularity from .IC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leaving the intended picture unchanged.  It works on about 95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ob Stauden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