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! (EXCLAIM) is a Windows application that is a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line. It is a command shell that works without lo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copy of COMMAND.COM but it can do so if you run a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ecutable that is outside of its internal command list. It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st includes most of DOS's internal commands as well as s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. It will also run Windows applications from its co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!.EXE and !.HLP to the location of your choice and 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the Windows Setup program or an equivalent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!.  All the documentation may be viewed by select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running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