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AP - Windows Clipboard captu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IPCAP.EXE is a DOS filter program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standard output and copies i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.  CLIPCAP is run from with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or from the Windows command line.  CLIPCAP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he DOS MORE command, taking i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ed DOS program output or a redir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[command |] CLIPCAP [&l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output from the DOS program MYPR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 &lt;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contents of the file "TEXT.DOC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user's typed input,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Z (F6),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LIPCAP runs from the DOS prompt under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  Windows must run in 386 Enhance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 to be availa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 captures only text output or files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s command line (the Run... 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nager File menu) does not sup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.  To run CLIPCAP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invoke the DOS command proces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/C MYPROG | CLIP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COMMAND.COM to properly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YPROG program to CLIPCAP. 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taining a CLIPCAP command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viewing captured output in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display options to "OEM Text"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CAP is copyrighted free software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ss it on without charge, but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ile if you mak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CLIPCAP useful, or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ions, please feel free to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an Sa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9 S. Plaza Way #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:  72027, 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 bsawert@grdpnt.flagstaff.az.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