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est For Byzans Task Manager (B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M Copyright  1993, by Yorgo Ve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M is licensed on a per user basis.  The license grant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install and use the software on one or mor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e total number of users does not exceed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Company 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:___________________________State/Prov 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_________ZIP/Postal Code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 :  1-4      $30.00,      Disk Size Circle One : 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0     $27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5    $22.00,                    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25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    |   Qty   |   Unit Price   |    To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(*)  |         |            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|         |    Free(**)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Due               |    X    |        X   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|---------|----------------|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my check/money order (Payable in US funds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r paid through a US bank) in the total amount of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completed registration form with your paym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rgo Ve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ld Plaza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6 Prospect Avenue Apt. 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ckensack, NJ 07601-257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Form B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Volume discounts apply, for information on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bove address or EMAIL to Compuserve 70242,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*) International orders add $5.00 for shipping and handl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