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DUS PAGEMAK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PUBLISHING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5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(R) PageMaker(R) 5.0 gives you absolute power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-quality publications. With more than 100 new or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PageMaker 5.0 delivers remarkable advancements in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, and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 introduces many new features for increased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eater freedom of design, chief among them incremental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th text and graphics, the ability to open and work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ublication at a time, and built-in process-color sep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more, the Control palette and Aldus Additions technology-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-new under Windows and significantly enhanced for the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-offer you the creative freedom and performanc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produce world-class publications of virtually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ECIS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d skewing of text and graphics in 0.01*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reflection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Control palette to position, scale, or crop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ype attributes of individual characters or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ly exact positioning and rotation of any object,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r an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"nudge" amounts for exac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rotated in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of rot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f the palette visible in layout or story editor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-color separations of PageMaker text and graphic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imported CMYK TIFF(tm), DCS, and EPS images-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nsecutive page-ran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evel overprinting of PageMaker graphics</w:t>
        <w:t>Printing scalable up to 16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thumbnails, including from PC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entering of the page on whatever pap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inters' marks, including date/time stamping,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ips, and density-control bars on s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for any spot or process color or 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-to-process conversion a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printing individual inks of process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aling of the page to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 and fi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ransparent or opaque das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p to 18 language dictionaries, plus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able hyphenation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arch-and-replace capabilities for a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kerning and trac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 INTEG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or improved fil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ICT-to-Metafile and Metafile-to-PICT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XF, WPG, Kodak Photo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EM and Ventura Publish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, using PageMaker as a cl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embed EPS files in a publication or le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till linked for ease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scanned directly into the PageMaker publicat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apping for identifying missing fonts in a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ing others, using the PANOSE(tm) editable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PageMaker 5.0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ith PageMaker 5.0 for the Macintos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weights from 0.1 to 8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ietary color libraries, including PANTONE(R)* (s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and Euroscale), Trumatch, Focoltone, and Dainipp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you own color libraries and re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colors, process colors, or ti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U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PaMaker's capabilities for specific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, simplify and speed up routine tasks, or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ddition scripts to further customize PageM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ersions of PageMaker 5.0 come with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install Additions, each addressing common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IGN/PRODUCTION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uild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rop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up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y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p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inter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r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EXT AND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 Cont'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alanc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ullets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onvert Ventur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dit All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dit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xpert 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nd Overse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ist Sty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ning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averse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 Pub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 Stor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 Text Bloc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CCESS TO ADDI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Script Repeatedl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MORE NATURAL, INTUI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open and work on as many Page-Maker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yste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"drag and drop" text and objects among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and Cascade features for organizing public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open publications for easily navigat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alette for storing common images (with "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Aldus(R) Fetch(tm) image catalo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magnification (up to 800%) for zooming 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t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edit rotated text directly in yout (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rot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xt flow, without having to display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quickly accessible in th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resizing of Indents/tabs ruler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eferences for story edi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movable ruler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print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suggestions from the PostScript error handler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common pri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watches on the improved Colors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ppearance of colors used inimported 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distinction between process colors, spot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s, and imported EP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fill settings specifiable on Colors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BM or compatible PC, Aldus PageMaker 5.0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1 (or later) and Windows 3.1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86- or 386-based computer is recommended, with 4MB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MB hard drive, a high-resolution graphics adaptor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Script-language or PCL laser printer, color pr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etter is requir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ple Macintosh, PageMaker is System 7 savvy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System 6.0.7 with Finder 6.1.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cintosh II series, Quadra, or SE/30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with 5-8MB of RAM and an 80MB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, grayscale, or black-and-white device-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-compatible or QuickDraw-compatible lase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stScript-language imagesetter-is requir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NDER WINDOWS (contained in Mac PM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ker 5.0 is, of course, file-compatible on the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platforms, and the new and enhanc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elsewhere on this brochure apply to both vers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users of PageMaker for Windows will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features, which first appeared in PageMaker 4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CISION AND CONTRO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ue typographers'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-to-baseline l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paste command, speeding up step-and-repea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ATILIT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sizes up to 42" x 4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un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Dictionary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to the number of copies print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N THE FAMOUS PAGEMAKER INTERFAC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y" button in the Indents/tab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for apply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ave files fast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ble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shortcut to reset zero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First Avenu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4-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1) 206 628 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2 Aldus Corporation. All rights reserved. Ald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 logo, and PageMaker are registered trademarks and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FF are trademarks of Aldus Corporation. Ap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are registered trademarks and Finder, Quad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Draw, and System 7 are trademarks of Apple Computer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OSE is a trademark of the typeface matching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are Corporation. ElseWare Corporation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the mapping results of the font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so bear the PANOSE trademark. Windows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rporation. Other product and corporate nam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demarks or registered trademarks of other compan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used only for explanation and to the owners' bene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nt to infr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