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VENDINFO.TXT"  "VENDINFO.DOC"  "VENDINFO.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 version of FormPower the "EZ-Forms" Processor fo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"shared" with others for evalu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GIVEN away, as long as it is for evaluation purposes and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&amp;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 for Windows    Forms Processor; Desktop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 v1.01b for Win3.1 The ultimate EZ-Forms pre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 v1.01b for Windows_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ltimate forms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, fill-out (internal), fill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e-printed). WYSIWYG, multipl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s, cut/paste, protected fields/ob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, much, more. Great for basic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ing too! Only $99 incl. 100+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&amp;D, Box 58177 Webster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13-280-9900/8180/8300/0099  Voc/BBS/FoD/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hort descri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mPower v1.01b for Windows_3.1 The ultimate forms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, fill-out (internal), fill-in (pre-printed). WYSIWY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open forms, cut/paste, protected fields/ob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, much, more. Great for basic desktop publishing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's focus is on forms design, production and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 and manipulation. Its WYSIWYG (what-you-see-is-what-you-g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screen is clear, intuitive and easy to use. Font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face and printer options (including FAX transmission) ar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y what is available under Microsoft Windows 3.1 for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ruly flexible forms production, you can even print the filled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and the form at the same time or, fill-out to pre-printe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for upgrade and competitive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ong Descri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 &lt;tm&gt; is the the Ultimate Forms Processor for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, Modify, or Fill-in your own form in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hether your business is small or large,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quickly Create, Fill-in (internally generated form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-out (pre-printed forms), Save, Save-as, Rev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Print all kinds of forms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reate custom forms (lines, boxes, etc.) o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dd fill-out fields, clip art, graphic images, signatures, scan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tographs, and even video movies (eg. .AVI) or sound clips (e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WAV) via Window's OLE fea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ave time and money by having your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s and logos scanned to graphic (eg. .BMP) image files. Ad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er "fields" creates your own filled-in forms. Its that "EZ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even fill-out pre-printed for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mPower &lt;tm&gt; for Windows is he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mPower is GREAT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erfect form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ommercial Printers ... speeds form design,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n house publication departments ... Improve respons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e update process, cut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Low cost forms development ... Develop and print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s without outsid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inting any quantity of custom forms on your las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on de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eat for basic desktop publishing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mPower's focus is on forms design, production and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 and manipulation. Its WYSIWYG (what-you-see-is-what-you-g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screen is clear, intuitive and easy to use. Font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face and printer options (including FAX transmission) ar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y what is available under Microsoft Windows 3.1 for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ruly flexible forms production, you can even print the filled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and the form at the same time or, fill-out to pre-printe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REATE TYPESET QUALITY FORMS IN H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sign and modify your forms instantly. Crea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orm in house gives you complete control over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dback on how it looks is immediate. You can desig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ut sheet and continuous forms applications. Pri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esign on your laser printer, or for even higher resol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Postscript output to a phototypesetter. By re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f the forms design, you can lower the co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around time without sacrificing quality. By print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on demand forms on your laser printer, you can econ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educing stock of pre-printed forms. Another benef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duction of obsolescence of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easily customize any of the 100+ included form temp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ny new form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ESIGN FORMS QUICKLY and EAS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sing the display screen and mouse, you can perform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forms composition by creating and manip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"object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YSIWIG means that the screen looks like the final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, showing typefaces, font sizes, lines, rectang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ed rectangles, ellipses, circles, shading, logo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any object for creative i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ext can be automatically word-wrapped, justified (le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, right), fonted, colored, etc. in any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-ou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CORPORATE GRAPHICS AND PATTERNS: Logos, sign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images can be added to your form. To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o crop, scale, copy, delete and mov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bjects like text, lines, fill-out fields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orm Design and Fill-out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Extensive on-line help a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n-screen grid (user adjustable; does not prin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ap-to-grid allow very quick and precise positio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bjects an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ll-out master or modify completed forms. N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ype redundant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pen multiple forms at once for quick reference or cut-and-p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ultiple form views can be full window, window casc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e view, or reduced to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ix different working view magnifications (2 ar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able) 25% to 300% are available for eve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icat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ecise continuous coordinate display for accurate posi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ol bar and status line control allow you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ance and oper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opy, cut, and paste objects between multiple FormPower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efine page sizes, margins, layouts,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raw lines, boxes, shapes, fill patterns of many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orientation a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26 drawing tools are provided form design. There are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 line styles, 10 thicknesses and eight brush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ther drawing tools include rectangle, round rectang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ipse which can be melded with any of the brush patter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ll-out fields can be placed anywhere on the form, and in fill-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the master part (or background) of the form cannot be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as to assure perfectly filled out forms 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int preview any form before committing to har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int to any Windows supported device, even directl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/modem (third party drivers required) for immediate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Use any Windows font including Bar Codes, and special character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Quickly bold, underline, italicize, strike-through, etc.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group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bjects, including graphics, pictures, sound clips, video cli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can be inserted quickly and easily via Window's OLE (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ing and Embedding v1.0 &amp; 2.0) feature from almos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Edited .BMP files (via WinPaintbrush and many other programs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linked to any FormPower mast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even paste text from your trusty ol' DOS program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'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 is only $99 +S&amp;I(single user) including 100+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$299/$399 (5/10 concurrent LAN/single stations; $40/$30 each additional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all for Multi-user, LAN, Server, Site, Regional and Corpora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a, MasterCard, Discover and American Express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 @ 1.800.800.2468 (USA toll fr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, pricing, etc.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-FPW-0901, all rights reserv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ublishing &amp; Distributing * Super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7 Oakgrove Dr., Suite. 101, Houston, TX 77058-3046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ailings: EZX Corp., PO Box 58177, Webster, TX 77598-8177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, orders, Interna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1.713.280.9900 (Business Hours; Central USA time 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  1.713.280.8180 (24hrs; 2400-14400 baus; N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   1.713.280.0099 (24hrs; G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D:   1.713.280.8300 (24hrs; FAX-on-Demand from your FAX machine hands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et immediate hard copy information. Request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9999# for a directory of avialable documen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Insu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7  USA-48 for ground (7-10 days)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 USA-48 for 2nd business day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4 USA-48 for Next Business day shipping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 USA-AK/HI/PR/VI/GU/AS; Canada (all provinces)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5 Carribean, Mexico and Central America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8 Europe and South America. $4 for each addit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0 Western Pacific Rim, Australia, New Zealand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4 Elsewhere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quest whatever shipping you wish, such as your own FedEx numb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cost plus $7 handling charge p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 &lt;tm&gt; is published and (C)opyright 1994 by EZX Corpo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are reserved.   Portions (C)opyright Saje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ublishing &amp; Distributing         Also see EZXINFO.EX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58177  FP101b                              SUPPO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ster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orders may call 1-800-800-2468 ext. FP101b  ccFAX:1-713-280-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CCEPT VISA, MASTERCARD, DISCOVER,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rders, information and all 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1-713-280-9900   FAX:1-713-280-0099 (24hrs)  BBS:1-713-280-8180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You may order the full version of FormPower for Windows 3.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EZXINFO.EXE fo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For only $99 +S&amp;I (single machine) you get FormPower, printed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+ plus modifyable forms, and 90 days of 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Add $39 for one full year of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A 5/10 machine licensed version is $299/$399+s/h. $40/$30/user there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LAN Server License is $990 for 100 concurrent users. $9/user ther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Call us for information on multi-machine and si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$7 for UPS ground shipping USA-48.         Pricing, term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2 for UPS 2nd business day in USA-48         subjec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2 for HI, PR, AK, VI, Canada                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4 foreign air mail, rural AK 2nd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ee EZXINFO.EXE for the latest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