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 A Y P O I N T   F O R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:  Jul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Point for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in separate archive files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YPT10_1.ZIP   File Title and Version/Dis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YPT10_2.ZIP   File Title and Version/Dis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tibuting the package as on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YPT102.ZIP     File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quires the VBRUN300.DLL file.  To sav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, the compressed package may be uploaded to on line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VBRUN300.DLL included, as long as the user is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the file is needed to successfully ru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WYPT10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WayPoint For Windows, Version 1.03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ion and Voyage planner, Windows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Point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ean Routing and Navigation for the professional mar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Point for Windows is an ocean routing and navigat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for the professional mariner, however mariners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 of experience will find this program usefu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function of WayPoint is to create and maintain voy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s.  Daily reports can be printed out during a vessel's passag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calculators for the calcating the GC/RL/DR sailings; E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for projecting a vessel's transit to the arrival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to operate within the Windows environment. 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 program.  ShareWare -- Registration is $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Fee: US$43.00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Receiv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Number to personalize and register program, removes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scre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fication and discounts on product upgra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new ProMar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and bound manual, provides a tutorial and visual deta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gram's functions.  Similar to text manual provided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far more program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disk, 3.5 high density media only, (3.5 - 1.44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International orders, please include an additional $5.00 per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orde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WayPoint For Windows, Version 1.03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ar Software is a small software company owned and operated by</w:t>
      </w:r>
    </w:p>
    <w:p>
      <w:pPr>
        <w:pStyle w:val="PreformattedText"/>
        <w:bidi w:val="0"/>
        <w:jc w:val="left"/>
        <w:rPr/>
      </w:pPr>
      <w:r>
        <w:rPr/>
        <w:t>Michael D. 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Point is copyrighted, (c) 1993-1994 Michael D. Smith, ProMar Software</w:t>
      </w:r>
    </w:p>
    <w:p>
      <w:pPr>
        <w:pStyle w:val="PreformattedText"/>
        <w:bidi w:val="0"/>
        <w:jc w:val="left"/>
        <w:rPr/>
      </w:pP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 at any time if you have any questions,</w:t>
      </w:r>
    </w:p>
    <w:p>
      <w:pPr>
        <w:pStyle w:val="PreformattedText"/>
        <w:bidi w:val="0"/>
        <w:jc w:val="left"/>
        <w:rPr/>
      </w:pPr>
      <w:r>
        <w:rPr/>
        <w:t>comments or suggestions.  I can be reached by mail a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hael D. Smith                      Fax:   (619  464-50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ar Software                       EMai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61 El Cajon Blvd  #275                    GEnie:  M.Smith 1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n Diego, CA  92115                          CIS:  71662,10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MS 7/24/94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