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Tree Frog Addres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J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my check for $10.00 United States Currency to register my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g Address Li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put the following name in the header (I have loaded thi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ditor and TYPED the information so that you can get it just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!       _____ 3 1/2          ______5 1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dis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y Tree Frog Address List Program is copyright 1993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R. Schw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Villag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lington, CT 060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